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онд имущества сообщает о проведении аукциона по продаже права на заключение договоров аренды земельных участков, сроком на три года: 1. Земельный участок по ул.Московская (рядом с автостоянкой 000 "Сокол") для строительства многотопливной автозаправочной станции (постановление АМС № 1636 от 13.12.2005г.), площадью 0,2332 га., кадастровый номер 15:09:03 01 01:0004. Начальный размер годовой арендной платы - 54 000 рублей. 2. Земельный участок в границах улиц Московская - Доватора - Калинина - Х.Мамсурова для строительства микрорайона коттеджного типа (постановление АМС № 1794 от 27.12.2005), площадью 22,3738 га., кадастровый номер 15:09:03 02 001:0003, победителю торгов возместить убытки садоводам СНО им. Хетагурова в соответствии с Постановлением Правительства РФ №262 от 7 мая 2003г.. Начальный размер годовой арендной платы - 3 579 808 рублей (из расчета 16 руб. 1м2. Для участия в аукционе претенденты (физические, юридические лица, признанные в соответствии с законодательством покупателями), в срок до 31 января 2006 года со дня опубликования сообщения, представляют заявку, документ о внесении задатка в размере 20% от начального размера арендной платы за выбранный земельный участок. Юридические лица к заявке прилагают нотариально заверенные копии учредительных документов, решение соответствующего органа управления о совершении сделки, свидетельства о государственной регистрации, физические лица предоставляют копию паспорта. Аукцион состоится 7 февраля 2006 года в 15,00 часов, по адресу: г.Владикавказ, пл. Штыба-2,4 этаж. Критерием определения победителя является наибольший размер арендной платы. Шаг аукциона 5% от начального размера арендной платы. Срок заключения договора аренды (проекта) с победителем аукциона-5 дней после подписания протокола об итогах аукциона. Способ платежа определяется договором аренды. Для ознакомления с указанными объектами, заявкой, проектом договора аренды и другими необходимыми документами следует обращаться в комиссию, которая находится по адресу: пл.Штыба-2,4 зтаж, каб. 403, тел.75-03-30, р/с-40410810500000000005 в ГРКЦ НБ РСО-А БР, БИК-049033001, Фонд имущества г.Владикавказа, время работы с 9.00 до 18.00. </w:t>
      </w:r>
    </w:p>
    <w:p>
      <w:pPr>
        <w:pStyle w:val="Normal"/>
        <w:rPr/>
      </w:pPr>
      <w:r>
        <w:rPr/>
        <w:t>&lt;B&gt; Фонд имущества сообщает, что торги по продаже права аренды земельного участка в границах улиц Московская-Доватора-Калинина-Х.Мамсурова, для строительства микрорайона коттеджного типа площадью 22,3738 га, кадастровый номер 15:09:03 02 001:0003 признаны несостоявшимися.&lt;B/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4:00Z</dcterms:created>
  <dc:creator>User</dc:creator>
  <dc:description/>
  <cp:keywords/>
  <dc:language>en-US</dc:language>
  <cp:lastModifiedBy>User</cp:lastModifiedBy>
  <dcterms:modified xsi:type="dcterms:W3CDTF">2009-01-15T09:04:00Z</dcterms:modified>
  <cp:revision>1</cp:revision>
  <dc:subject/>
  <dc:title>Фонд имущества сообщает о проведении аукциона по продаже права на заключение договоров аренды земельных участков, сроком на три года: 1</dc:title>
</cp:coreProperties>
</file>