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8» 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капитальному ремонту и приобретению мебели для актового зала АМС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8» августа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8» августа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3 (три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Каиров Т.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 362039, РСО-Алания, г.Владикавказ, ул.Калинина,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 - 2 095 800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-сорок пять дней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Биг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0, РСО-Алания, г.Владикавказ, ул.Онегина,16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5114771 руб.; лот№2- 1381825 руб.; лот№3-794 257 руб.; лот№4-2295905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 три с половиной месяца; лот№2 три с половиной месяца; лот№3- три с половиной месяца; лот№4- три с половиной месяц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фирма «Владикавказ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27, РСО-Алания, г.Владикавказ, ул.Джанаева, 41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 - 1 997,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5 – январь 2007 год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Каллагов Марат Владимирови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28-06 от «28 августа» августа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6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1725"/>
        <w:gridCol w:w="2737"/>
        <w:gridCol w:w="282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Каиров Т.Б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Бига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фирма «Владикавказ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Нотариально заверенная копия выписки из ЕГРЮЛ 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 xml:space="preserve">не требуется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Уведомление о выдачи лицензии Федерального агентства по строительству и жилищно-коммунальному хозяйству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внесении в ЕГИП, копия свидетельства о постановке на учет в налоговом органе физического лица, копия справки об отсутствии задолженности по налогам и сборам, справка из коммерческого банка об открытии расчетного счета, копия паспорта,  сертификаты соответствия качества на поставляемую мебель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Акт сверки по налогам и борам по состояния на 15.08. 06. года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я бухгалтерского баланса на 1 января 2006 года, копия свидетельства о постановке на учет в налоговом органе, копия свидетельства о внесении в единый государственный реестр, копия справки об открытии расчетного счета в коммерческом банке, копия справки об отсутствии задолженности по налогам и сборам, Сертификаты соответствия качества на поставляемую мебель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55:00Z</dcterms:created>
  <dc:creator>User</dc:creator>
  <dc:description/>
  <dc:language>en-US</dc:language>
  <cp:lastModifiedBy>User</cp:lastModifiedBy>
  <cp:lastPrinted>2006-08-28T15:46:00Z</cp:lastPrinted>
  <dcterms:modified xsi:type="dcterms:W3CDTF">2006-08-28T15:37:00Z</dcterms:modified>
  <cp:revision>3</cp:revision>
  <dc:subject/>
  <dc:title>ПРОТОКОЛ № 28-06</dc:title>
</cp:coreProperties>
</file>