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53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 оказание </w:t>
      </w:r>
      <w:r>
        <w:rPr>
          <w:b/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 СОШ №48 г. Владикавказа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 «21»  мая 2010 г.</w:t>
      </w:r>
    </w:p>
    <w:p>
      <w:pPr>
        <w:pStyle w:val="Normal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p>
      <w:pPr>
        <w:pStyle w:val="Normal"/>
        <w:ind w:left="567" w:right="-57" w:hanging="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расположенный по адресу 362040,РСО-А, г. Владикавказ, пл. Штыба,2, тел. 8672-750059, каб.309, адрес Эл. Почты: </w:t>
      </w:r>
      <w:r>
        <w:rPr>
          <w:rFonts w:cs="Century" w:ascii="Century" w:hAnsi="Century"/>
          <w:sz w:val="24"/>
          <w:szCs w:val="24"/>
          <w:lang w:val="en-US"/>
        </w:rPr>
        <w:t>uzt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ams</w:t>
      </w:r>
      <w:r>
        <w:rPr>
          <w:rFonts w:cs="Century" w:ascii="Century" w:hAnsi="Century"/>
          <w:sz w:val="24"/>
          <w:szCs w:val="24"/>
        </w:rPr>
        <w:t>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 проводит запрос котировок </w:t>
      </w:r>
      <w:r>
        <w:rPr>
          <w:rFonts w:cs="Century" w:ascii="Century" w:hAnsi="Century"/>
          <w:bCs/>
          <w:sz w:val="24"/>
          <w:szCs w:val="24"/>
        </w:rPr>
        <w:t xml:space="preserve">на  оказание </w:t>
      </w:r>
      <w:r>
        <w:rPr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 СОШ №48 г. Владикавказа.</w:t>
      </w:r>
    </w:p>
    <w:p>
      <w:pPr>
        <w:pStyle w:val="Normal"/>
        <w:ind w:left="360" w:right="-57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ОУ СОШ №48 г. Владикавказа, РСО-А, г. Владикавказ, ул. Весенняя, 17, тел.8672-573322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республикански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оказываемых услуг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10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3785"/>
        <w:gridCol w:w="5720"/>
      </w:tblGrid>
      <w:tr>
        <w:trPr>
          <w:trHeight w:val="566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1 №</w:t>
            </w:r>
          </w:p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п/п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писание</w:t>
            </w:r>
          </w:p>
        </w:tc>
      </w:tr>
      <w:tr>
        <w:trPr>
          <w:trHeight w:val="222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7" w:hanging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pacing w:val="-25"/>
                <w:sz w:val="26"/>
                <w:szCs w:val="26"/>
              </w:rPr>
            </w:pPr>
            <w:r>
              <w:rPr>
                <w:bCs/>
                <w:spacing w:val="-25"/>
                <w:sz w:val="26"/>
                <w:szCs w:val="26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5" w:right="-57" w:hanging="0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я горячего питания в период работы летнего оздоровительного лагеря в МОУ СОШ №48 г. Владикавказа.</w:t>
            </w:r>
          </w:p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слуги должны быть оказаны в соответствии с технической частью  и графиком оказания услуг (приложение №3).  Качество и условия организации питания должны соответствовать требованиям, указанным в проекте контракта (Приложение №2)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оказания услуг: РСО-Алания, г. Владикавказ, ул. Весенняя,17, МОУ СОШ №48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исполнения: 24 дня со дня подписания контракта.</w:t>
      </w:r>
    </w:p>
    <w:p>
      <w:pPr>
        <w:pStyle w:val="Normal"/>
        <w:ind w:left="284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7. Максимальная цена: </w:t>
      </w:r>
      <w:r>
        <w:rPr>
          <w:rFonts w:cs="Century" w:ascii="Century" w:hAnsi="Century"/>
          <w:b/>
          <w:sz w:val="24"/>
          <w:szCs w:val="24"/>
        </w:rPr>
        <w:t>288 000 руб. (Двести восемьдесят восемь тысяч рублей)</w:t>
      </w:r>
      <w:r>
        <w:rPr>
          <w:rFonts w:cs="Century" w:ascii="Century" w:hAnsi="Century"/>
          <w:sz w:val="24"/>
          <w:szCs w:val="24"/>
        </w:rPr>
        <w:t xml:space="preserve"> Цена указана с учетом всех расходов, связанных с оказанием услуг, уплату налогов, сборов и других обязательных платежей.</w:t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ашу заявку просим направлять по адресу: 362040, </w:t>
      </w:r>
      <w:r>
        <w:rPr>
          <w:rFonts w:cs="Century" w:ascii="Century" w:hAnsi="Century"/>
          <w:sz w:val="24"/>
          <w:szCs w:val="24"/>
        </w:rPr>
        <w:t xml:space="preserve">РСО - Алания, г. Владикавказ, </w:t>
      </w:r>
    </w:p>
    <w:p>
      <w:pPr>
        <w:pStyle w:val="Normal"/>
        <w:ind w:left="180" w:firstLine="27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л. Штыба, 2, здание Администрации местного самоуправления, этаж 3, кабинет № 309,  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8672-75-00-59, 55-00-27. Начало подачи котировочных заявок 24.05.2010., срок окончания – 01.06.2010. г.(01.06.2010. котировочные заявки принимаются до 18.00,время московское), контактное лицо Хосроева Виктория Николаевна, т.8672-75-00-59, Гиоева Светлана Львовна,т.8672-750166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1. Срок действия котировочной заявки: 31 день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   Срок и условия оплаты оказанных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1.  Оплата производится в российских рублях.</w:t>
      </w:r>
    </w:p>
    <w:p>
      <w:pPr>
        <w:pStyle w:val="Normal"/>
        <w:spacing w:lineRule="auto" w:line="23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 Расчеты с исполнителем осуществляются в безналичной форме, путем перечисления денежных средств на расчетный счет Исполнителя, в рублях, по мере поступления денежных средств из бюджета на расчетный счет Заказчика, для финансирования данного контракта, но не позднее 180 дней с момента оказания услуги, после подписания акта выполненных работ и предъявления Исполнителем всех необходимых документов к оплате (счета на оплату, счет-фактура, акт сверки расчетов)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Рассмотрение и оценка котировочных заявок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, 2.06.2010. Победителем в проведении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оказании услу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оект контракта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Тех. Часть и график оказания услуг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Зам. начальника управления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 закупкам и торгам                                                                                            А.Бзаев</w:t>
      </w:r>
    </w:p>
    <w:p>
      <w:pPr>
        <w:pStyle w:val="TextBody"/>
        <w:ind w:firstLine="708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к извещению - форма котировочной заявки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оказание услуг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 вх. № ___ от _______200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  в ______ час. _______ мин.                                                  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 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) 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бака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оказать услуги в указанных объемах, в строгом соответствии с условиями контракта, требованиям указанными в извещении от «_____» ___________________ 200 __ г. № _____ и согласно технической части и графика оказания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1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446"/>
        <w:gridCol w:w="2700"/>
        <w:gridCol w:w="342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бщая стоимость (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Цена оказываемых услуг включает расходы связанные с оказанием услуг, уплату налогов, сборов  и других обязательных платежей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оказание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стоимость оказания услу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  </w:t>
      </w:r>
      <w:r>
        <w:rPr>
          <w:sz w:val="24"/>
          <w:szCs w:val="24"/>
        </w:rPr>
        <w:t>Должность __________________________________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8:15:00Z</dcterms:created>
  <dc:creator>User</dc:creator>
  <dc:description/>
  <cp:keywords/>
  <dc:language>en-US</dc:language>
  <cp:lastModifiedBy>User</cp:lastModifiedBy>
  <cp:lastPrinted>2010-05-21T15:51:00Z</cp:lastPrinted>
  <dcterms:modified xsi:type="dcterms:W3CDTF">2010-05-21T12:52:00Z</dcterms:modified>
  <cp:revision>27</cp:revision>
  <dc:subject/>
  <dc:title/>
</cp:coreProperties>
</file>