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«1»  августа 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на право заключения муниципального контракта на выполнение ремонтных </w:t>
      </w:r>
      <w:r>
        <w:rPr>
          <w:color w:val="000000"/>
          <w:spacing w:val="1"/>
          <w:sz w:val="24"/>
          <w:szCs w:val="24"/>
        </w:rPr>
        <w:t>работ для образовательных школ г. Владикавказа.</w:t>
      </w:r>
    </w:p>
    <w:p>
      <w:pPr>
        <w:pStyle w:val="TextBodyIndent"/>
        <w:numPr>
          <w:ilvl w:val="0"/>
          <w:numId w:val="0"/>
        </w:numPr>
        <w:ind w:left="5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sz w:val="24"/>
          <w:szCs w:val="24"/>
        </w:rPr>
        <w:t>На заседании конкурсной комиссии по рассмотрению заявок на участие в конкурсе присутствовали</w:t>
      </w:r>
      <w:r>
        <w:rPr/>
        <w:t xml:space="preserve">: </w:t>
      </w:r>
    </w:p>
    <w:p>
      <w:pPr>
        <w:pStyle w:val="Normal"/>
        <w:ind w:firstLine="562"/>
        <w:jc w:val="both"/>
        <w:rPr/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/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31» июля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» августа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Интенсивник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8, РСО-Алания, г. Владикавказ, ул. Ленина, 12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 Владикавказ, ул.Куйбышева, 1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жная строительная компания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0, РСО-Алания, г. Владикавказ, ул.В.Абаева,108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- Г.Л.Чшиев «СтройБес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РСО-Алания, г. Владикавказ, ул.Гугкаева, 22/2 кв.25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сантехмонтаж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РСО-Алания, г. Владикавказ, ул. Леонова, 4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ксан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9, РСО-Алания, г. Владикавказ, ул. Батумская, 30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рец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 Владикавказ, ул. Нальчикская, 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 г. Владикавказ, ул. 6-я Промышленная, 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правление производственно-технологической комплектации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 г. Владикавказ, ул. 6-я Промышленная, 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до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Пожарского, 36 «а»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пецтепломонтаж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сел. Саниба, ул. Губа, 106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автранс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Чкалова, 41а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ромторг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Пожарского, 36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  </w:t>
      </w:r>
      <w:r>
        <w:rPr>
          <w:rFonts w:cs="Times New Roman" w:ascii="Times New Roman" w:hAnsi="Times New Roman"/>
          <w:b w:val="false"/>
          <w:sz w:val="24"/>
          <w:szCs w:val="24"/>
        </w:rPr>
        <w:t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-  допустить следующих участников размещения заказа к участию в конкурсе на основании их соответствия требованиям конкурной документации и признать участниками конкурса: </w:t>
      </w:r>
      <w:r>
        <w:rPr/>
        <w:t>ООО «</w:t>
      </w:r>
      <w:r>
        <w:rPr>
          <w:sz w:val="24"/>
          <w:szCs w:val="24"/>
        </w:rPr>
        <w:t>Интенсивник»; ВМУП «Владремстрой»; ООО «Южная строительная компания»; П-Г.Л.Чшиев «СтройБест»; ООО «Электросантехмонтаж»; ООО «Никсан»; ООО «Творец»; ООО «Время-05»; ВМУП  «Управление Производственно- Технологической Комплектации»; ООО «Стройдом»; ЗАО «Спецтепломонтаж»; ОАО «Кавтрансстрой»; ООО «Стройпромторг</w:t>
      </w:r>
      <w:r>
        <w:rPr/>
        <w:t xml:space="preserve">» </w:t>
      </w:r>
      <w:r>
        <w:rPr>
          <w:sz w:val="24"/>
          <w:szCs w:val="24"/>
        </w:rPr>
        <w:t>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ом 5 и статьи 28 ФЗ №94 «О размещении заказов на поставку товаров, выполнение работ, оказание услуг для государственных и муниципальных нужд»</w:t>
      </w:r>
      <w:r>
        <w:rPr/>
        <w:t xml:space="preserve">. </w:t>
      </w: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,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spacing w:before="120" w:after="120"/>
        <w:ind w:left="720" w:hanging="360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</w:t>
      </w:r>
      <w:r>
        <w:rPr/>
        <w:t>ния итогов настоящего конкурса.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numPr>
                <w:ilvl w:val="1"/>
                <w:numId w:val="3"/>
              </w:numPr>
              <w:tabs>
                <w:tab w:val="clear" w:pos="708"/>
              </w:tabs>
              <w:spacing w:before="120" w:after="120"/>
              <w:ind w:left="720" w:hanging="36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6"/>
              </w:rPr>
              <w:t>_______________    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и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 </w:t>
            </w:r>
            <w:r>
              <w:rPr>
                <w:sz w:val="24"/>
                <w:szCs w:val="24"/>
              </w:rPr>
              <w:t>Изотова Нина Васи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Маркова Ольга Пав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Караева Людмила Андр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Гусова Лариса Хаджимурат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Волохова Антони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Пицхелаури Этери Арчи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албиева Ирина Саве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Цуциева Татья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Кочетова Наталья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урнацев Алан Тотрбек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Гаджинова Татьяна Заурбек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амаев Руслан Таймураз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утхузи Нателл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Пухаев Владимир 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Мзокова Алла Хас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Родина Нина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Туккаева Зара Еламурзаевна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747" w:gutter="0" w:header="0" w:top="89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4:37:00Z</dcterms:created>
  <dc:creator>User</dc:creator>
  <dc:description/>
  <cp:keywords/>
  <dc:language>en-US</dc:language>
  <cp:lastModifiedBy>Бдайциев Эльбрус</cp:lastModifiedBy>
  <cp:lastPrinted>2006-08-01T19:11:00Z</cp:lastPrinted>
  <dcterms:modified xsi:type="dcterms:W3CDTF">2006-08-02T14:02:00Z</dcterms:modified>
  <cp:revision>10</cp:revision>
  <dc:subject/>
  <dc:title>ПРОТОКОЛ № 11-06</dc:title>
</cp:coreProperties>
</file>