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2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2» янва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жилого дома по ул. Бутаева,7 в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3 минут «22» января 2008 года по15 часов 30минут «22» января 2008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 в сети Интернет «14»янва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: № 17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утаева,7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1,2 квартал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на с учета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е тысячи восем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1» января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ригородный район, с. Камбилиевска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1.2008г. в 14-3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ыг-ДФ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3-я Промышленна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1.2008г. в 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Мегастрой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1867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ыг-ДФЛ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2367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Мега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1867 руб. (</w:t>
      </w:r>
      <w:r>
        <w:rPr>
          <w:sz w:val="24"/>
          <w:szCs w:val="26"/>
        </w:rPr>
        <w:t>двести одна тысяча восемьсот шестьдесят сем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ега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ab/>
        <w:t>РСО-Алания, Пригородный район, с. Камбилиевска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ind w:firstLine="72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Двести одна тысяча восемьсот шестьдесят семь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sz w:val="24"/>
        </w:rPr>
        <w:t xml:space="preserve">               </w:t>
      </w:r>
      <w:r>
        <w:rPr>
          <w:sz w:val="24"/>
          <w:szCs w:val="26"/>
        </w:rPr>
        <w:t>ООО «Масыг-ДФЛ»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left"/>
        <w:outlineLvl w:val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ул. 3-я Промышленна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Двести две тысячи триста шестьдесят семь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left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Гиоева Оксана Заурбек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50:00Z</dcterms:created>
  <dc:creator>Воробьева О.М., Вдовина В.В., Ермаков В.А.</dc:creator>
  <dc:description/>
  <cp:keywords/>
  <dc:language>en-US</dc:language>
  <cp:lastModifiedBy>Dom</cp:lastModifiedBy>
  <cp:lastPrinted>2008-01-22T17:40:00Z</cp:lastPrinted>
  <dcterms:modified xsi:type="dcterms:W3CDTF">2008-01-22T14:43:00Z</dcterms:modified>
  <cp:revision>8</cp:revision>
  <dc:subject/>
  <dc:title>ПРОТОКОЛ ОЦЕНКИ И СОПОСТАВЛЕНИЯ ЗАЯВОК НА УЧАСТИЕ В КОНКУРСЕ </dc:title>
</cp:coreProperties>
</file>