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мероприятию 17</w:t>
      </w:r>
    </w:p>
    <w:p>
      <w:pPr>
        <w:pStyle w:val="Normal"/>
        <w:ind w:right="535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3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стоимости объектов, находящихся в собственности муниципального образования, в том числе по отдельным объектам собственности</w:t>
      </w:r>
    </w:p>
    <w:p>
      <w:pPr>
        <w:pStyle w:val="Normal"/>
        <w:ind w:right="53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8 г. была проведена  сделка с объектами муниципальной собственности – приватизация ВМУП «Магазин №221».  Оценка стоимости объекта производилась в соответствии с требованиями Федерального Закона от 29 июля 1998 г. N 135-ФЗ "Об оценочной деятельности в Российской Федерации",  Федерального   Закона от 21 декабря 2001 г. №178-ФЗ «О приватизации государственного и муниципального имущества» и Постановления администрации местного самоуправления г. Владикавказа от 28 мая 2008г.  № 476/2 «Об утверждении порядка оценки рыночной стоимости  объектов, находящихся в собственности муниципального образования город Владикавказ». Рыночная стоимость объекта  составила 3 035,4 тыс. руб.  Информация о приватизации  опубликована   в   газете    « Владикавказ»    от    21  ноября  2008 года № 89(656).</w:t>
      </w:r>
    </w:p>
    <w:p>
      <w:pPr>
        <w:pStyle w:val="Normal"/>
        <w:ind w:right="535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х сделок с муниципальным имуществом, а также судебных споров о стоимости объектов муниципальной собственности в 2008 г. не производ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естр муниципальной собственности    в 2008 году    содержал  273            объектов, в том числе :</w:t>
      </w:r>
    </w:p>
    <w:p>
      <w:pPr>
        <w:pStyle w:val="Normal"/>
        <w:rPr/>
      </w:pPr>
      <w:r>
        <w:rPr>
          <w:sz w:val="28"/>
          <w:szCs w:val="28"/>
        </w:rPr>
        <w:t>Предприятия торговли, обществ. питания, бытового обсл. – 47,</w:t>
      </w:r>
    </w:p>
    <w:p>
      <w:pPr>
        <w:pStyle w:val="Normal"/>
        <w:rPr/>
      </w:pPr>
      <w:r>
        <w:rPr>
          <w:sz w:val="28"/>
          <w:szCs w:val="28"/>
        </w:rPr>
        <w:t>Учреждения  образования – 13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 здравоохранения - 18 + 2 апт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 культуры -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предприятия  - 41</w:t>
      </w:r>
    </w:p>
    <w:p>
      <w:pPr>
        <w:pStyle w:val="Normal"/>
        <w:rPr/>
      </w:pPr>
      <w:r>
        <w:rPr>
          <w:sz w:val="28"/>
          <w:szCs w:val="28"/>
        </w:rPr>
        <w:t>ОАО ( 100% акций АМС)   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-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/>
      </w:pPr>
      <w:r>
        <w:rPr>
          <w:sz w:val="28"/>
          <w:szCs w:val="28"/>
        </w:rPr>
        <w:t>На    1 января    2009  года    реестр    муниципальной     собственности      насчитывал     260 объектов, в том числе :</w:t>
      </w:r>
    </w:p>
    <w:p>
      <w:pPr>
        <w:pStyle w:val="Normal"/>
        <w:rPr/>
      </w:pPr>
      <w:r>
        <w:rPr>
          <w:sz w:val="28"/>
          <w:szCs w:val="28"/>
        </w:rPr>
        <w:t>Предприятия торговли, обществ. питания, бытового  обсл. – 4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 образования – 13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 здравоохранения  18 + 2 апт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 культуры  -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предприятия -  31</w:t>
      </w:r>
    </w:p>
    <w:p>
      <w:pPr>
        <w:pStyle w:val="Normal"/>
        <w:rPr/>
      </w:pPr>
      <w:r>
        <w:rPr>
          <w:sz w:val="28"/>
          <w:szCs w:val="28"/>
        </w:rPr>
        <w:t>ОАО ( 100% акций АМС)    -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-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основных  фондов   объектов  муниципальной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обственности по ведомствам на 01.01.2009г. 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( тыс. ру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здравоохранения                          732 961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культуры                                        50  019 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ое управление                                  34 123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треб. рынка                                   9 341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                                  973 442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строительству                          487 076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КЖКХ                                                3 498 434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ДС и Б                                               15 967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е акцион. общ – ва                             971 079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ие  дороги                                                17 46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МС                                                                        48 49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ИТОГО:            6 838 399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30:00Z</dcterms:created>
  <dc:creator>111</dc:creator>
  <dc:description/>
  <cp:keywords/>
  <dc:language>en-US</dc:language>
  <cp:lastModifiedBy>Наталия Барбашова</cp:lastModifiedBy>
  <cp:lastPrinted>2009-07-13T11:08:00Z</cp:lastPrinted>
  <dcterms:modified xsi:type="dcterms:W3CDTF">2009-08-06T11:49:00Z</dcterms:modified>
  <cp:revision>8</cp:revision>
  <dc:subject/>
  <dc:title>На  Ваш № 105 от 15</dc:title>
</cp:coreProperties>
</file>