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t>ИЗВЕЩЕНИ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по управлению муниципальным имуществом и земельными ресурсами сообщает о проведении аукциона (открытая форма подачи предложений о цене)  по продаже права аренды земельного участка ( Распоряжение     Главы      администрации     местного     само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Владикавказа от 11.02.2010 №129,  приказ Комитета по управлению   муниципальным    имуществом    и    земельными   ресурсами г. Владикавказа от  15.02.2010г. № 25) для комплексного освоения в целях  жилищного строительства сроком на 3(три)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ый участок  расположен в  квартале между ул. Московская, пр. Доватора,  ул. Х. Мамсурова, ул. Барбашова  площадью 29,7655га, кадастровый номер  15:09:0302002:41, начальная цена на заключение договора аренды составляет 660 680 (шестьсот шестьдесят тысяч шестьсот восемьдесят ) рублей в год. 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аукционе претенденты (физические и юридические лица, признанные в соответствии с законодательством покупателями), в  срок   не   позднее 31.03.2010года подают заявку, платежный документ о внесении задатка в размере 20% от начального годового размера арендной платы в соответствии с договором о задатке.  Юридические лица к заявке прилагают нотариально заверенные копии учредительных документов и решение соответствующего органа управления о принятии участия в торгах (если это необходимо в соответствии с учредительными документами), сведения о доли РФ, субъекта РФ, муниципального образования в уставном капитале юридического лица; физические лица предоставляют копию паспорта. Претенденты представляют также  выписки из единого государственного реестра юридических лиц или  выписку из единого государственного реестра индивидуальных предприним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ряду с указанными документами Претендент предста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способах обеспечения  обязательств по комплексному освоению земельного участка в целях жилищного строительства и их объ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документы, содержащие предложения по планировке, межеванию застройке территории в соответствии с правилами землепользования и застройке территории с соответствии с правилами землепользования и застройки и нормативами градостроительного проектирования в границах земельного участка, право на заключение договора аренды которого приобретается на аукцион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пределение (признание) участников аукциона 01.04.2010г. Аукцион   состоится   06.04.2010г.  в  15.00 часов  по  адресу: г. Владикавказ по ул. Ватутина, 17, 3 этаж. Критерием определения победителя является наибольшая цена, предложенная за годовую арендную плату. Шаг аукциона- 5 % от начальной годовой арендной платы. Способ платежа определяется договорами о задатке и аренды. Оплата годовой  арендной платы земельного  участка  производится поквартально в соответствии с договором аренды. Задаток победителя зачисляется в счет арендной платы, проигравшему  возвращается  в течение 3 банковских дней со дня подписания итогового протокола. Срок заключения договора аренды с победителем аукциона – 5 дней после подписания протокола  об  итогах аукци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щественные условия договора аренды земельного участ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мет договора – комплексное освоение для целей жилищного строительства, этажность не более 4-х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рок действия договора – 3 го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ая передача объектов инженерной  инфраструктуры с собственность города в течение шести месяцев с момента ввода в эксплуатаци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сходы по государственной регистрации договора  аренды земельного участка  и договора безвозмездной передачи объектов инженерной  инфраструктуры несет Арендатор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язательства –выплата компенсаций  за зеленые насаждения садоводам Арендатор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ременения  земельного участка -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 подготовки проекта  планировки территории и проекта  межевания  территории  в границах земельного участка – 3 месяца, в том числе проектирование  инженерных с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  выполнения работ по обустройству территории  посредством  строительства  объектов инженерной  инфраструктуры, подлежащих  по окончании строительства  передаче в муниципальную собственность – 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 срок осуществления жилищного строительства  и иного строительства – 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ля ознакомления с указанным объектом и необходимыми документами для участия в аукционе следует обращаться по адресу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Ватутина,17, каб. 402, 409,тел. 53 11 26. Время работы с 9.00 до 18.00 ч. Перерыв с 13.00 до 14.00 ч.</w:t>
      </w:r>
    </w:p>
    <w:p>
      <w:pPr>
        <w:pStyle w:val="Normal"/>
        <w:jc w:val="both"/>
        <w:rPr/>
      </w:pPr>
      <w:r>
        <w:rPr>
          <w:sz w:val="28"/>
          <w:szCs w:val="28"/>
        </w:rPr>
        <w:t>Банковские реквизиты для перечисления задатка: р/с 40302810290330000025 в ГРКЦ НБ Респ. Сев. Осетия – Алания  банка России</w:t>
      </w:r>
      <w:r>
        <w:rPr>
          <w:sz w:val="20"/>
        </w:rPr>
        <w:t xml:space="preserve"> </w:t>
      </w:r>
      <w:r>
        <w:rPr>
          <w:sz w:val="28"/>
          <w:szCs w:val="28"/>
        </w:rPr>
        <w:t>г. Владикавказа, БИК 049033001, ИНН 1502010822, КПП 151501001, КБК 61111406012040000430, ОКАПО 904010000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4:46:00Z</dcterms:created>
  <dc:creator>Венера</dc:creator>
  <dc:description/>
  <cp:keywords/>
  <dc:language>en-US</dc:language>
  <cp:lastModifiedBy>Венера</cp:lastModifiedBy>
  <dcterms:modified xsi:type="dcterms:W3CDTF">2010-03-02T14:47:00Z</dcterms:modified>
  <cp:revision>1</cp:revision>
  <dc:subject/>
  <dc:title>ИЗВЕЩЕНИЕ</dc:title>
</cp:coreProperties>
</file>