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73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СОШ №18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6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18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18 г. Владикавказа, РСО-А, г. Владикавказ, ул. Джанаева. 36, тел.8672-536984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9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0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18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Джанаева, 36, МОУ СОШ №18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211 200 руб. (двести одиннадцать тысяч двести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7.05.2010., срок окончания – 1.06.2010. г.(1.06.2010. котировочные заявки принимаются до 18.00,время московское), контактное лицо Гадаева Инна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2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          К. Гиоев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6T14:08:00Z</cp:lastPrinted>
  <dcterms:modified xsi:type="dcterms:W3CDTF">2010-05-26T10:13:00Z</dcterms:modified>
  <cp:revision>73</cp:revision>
  <dc:subject/>
  <dc:title/>
</cp:coreProperties>
</file>