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200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ДСБ и О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 А. А. Тобое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Подрядчик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200-07, от 7. 09. 2007г.г. (Протокол рассмотрения и оценки котировочных заявок № 200-07, от _____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общестроительные и монтажные работы «гребного» канала в п. Южный РСО-Алания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42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-го квартала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9:00Z</dcterms:created>
  <dc:creator>Торги</dc:creator>
  <dc:description/>
  <cp:keywords/>
  <dc:language>en-US</dc:language>
  <cp:lastModifiedBy>User</cp:lastModifiedBy>
  <cp:lastPrinted>2007-08-27T14:35:00Z</cp:lastPrinted>
  <dcterms:modified xsi:type="dcterms:W3CDTF">2007-09-07T10:21:00Z</dcterms:modified>
  <cp:revision>4</cp:revision>
  <dc:subject/>
  <dc:title>Контракт № 45-06</dc:title>
</cp:coreProperties>
</file>