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ОМСТВЕННАЯ ЦЕЛЕВ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spacing w:before="0" w:after="0"/>
        <w:jc w:val="center"/>
        <w:rPr>
          <w:shadow/>
          <w:sz w:val="36"/>
          <w:szCs w:val="36"/>
        </w:rPr>
      </w:pPr>
      <w:r>
        <w:rPr>
          <w:b/>
          <w:shadow/>
          <w:sz w:val="36"/>
          <w:szCs w:val="36"/>
        </w:rPr>
        <w:t>«КАПИТАЛЬНЫЙ РЕМОНТ МНОГОКВАРТИРНЫХ ДОМОВ В г.ВЛАДИКАВКАЗЕ НА 2014-2016 ГОДЫ»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75"/>
        <w:gridCol w:w="1440"/>
        <w:gridCol w:w="1403"/>
        <w:gridCol w:w="147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апитальный ремонт многоквартирных домов в г.Владикавказе на 2014-2016 год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№131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общих принципах организации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 самоуправления в Российской Федерации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естного самоуправления г.Владикавказ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программы 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ВМБУ «Управление капитального ремонта» В.С.Секинае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илищно-коммунального хозяйства и энергетики администрации местного самоуправления г.Владикавказ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ор программы 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илищно-коммунального хозяйства и энергетики администрации местного самоуправления г.Владикавказ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опасных и благоприятных условий для проживания граждан, повышение качества реформирования жилищно-коммунального хозяйства, формирование эффективных механизмов управления жилищным фондом, внедрение ресурсосберегающих технолог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both"/>
              <w:rPr/>
            </w:pPr>
            <w:r>
              <w:rPr>
                <w:spacing w:val="-10"/>
              </w:rPr>
              <w:t xml:space="preserve">Проведение </w:t>
            </w:r>
            <w:r>
              <w:rPr>
                <w:spacing w:val="-11"/>
              </w:rPr>
              <w:t xml:space="preserve">капитального ремонта многоквартирных домов с целью устранения неисправностей изношенных конструктивных элементов общего имущества собственников помещений в доме, в том числе, восстановление или замена для улучшения эксплуатационных характеристик; </w:t>
            </w:r>
          </w:p>
          <w:p>
            <w:pPr>
              <w:pStyle w:val="Normal"/>
              <w:rPr/>
            </w:pPr>
            <w:r>
              <w:rPr>
                <w:spacing w:val="-11"/>
              </w:rPr>
              <w:t>с</w:t>
            </w:r>
            <w:r>
              <w:rPr>
                <w:spacing w:val="-10"/>
              </w:rPr>
              <w:t xml:space="preserve">оздание условий для развития системы общественного самоуправления в жилищной сфере на территории </w:t>
            </w:r>
            <w:r>
              <w:rPr>
                <w:spacing w:val="-11"/>
              </w:rPr>
              <w:t>г.Владикавказ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и индикаторы программы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износа жилищного фонда в г.Владикавказе на 3%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(исполнители) основных мероприятий программы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ители программных мероприятий определяются по результатам торгов</w:t>
            </w:r>
          </w:p>
        </w:tc>
      </w:tr>
      <w:tr>
        <w:trPr>
          <w:trHeight w:val="34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, тыс. руб.</w:t>
            </w:r>
          </w:p>
          <w:p>
            <w:pPr>
              <w:pStyle w:val="Normal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106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83 8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5 865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9 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9 000,00</w:t>
            </w:r>
          </w:p>
        </w:tc>
      </w:tr>
      <w:tr>
        <w:trPr>
          <w:trHeight w:val="5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.Владикавказ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83 8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5 865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 0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 0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СО-Ал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гражд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441" w:leader="none"/>
              </w:tabs>
              <w:ind w:left="158" w:hanging="158"/>
              <w:jc w:val="both"/>
              <w:rPr/>
            </w:pPr>
            <w:r>
              <w:rPr/>
              <w:t>капитальный ремонт порядка 5 многоквартирных дом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 xml:space="preserve">ремонт порядка </w:t>
            </w:r>
            <w:r>
              <w:rPr>
                <w:color w:val="FF0000"/>
              </w:rPr>
              <w:t>32</w:t>
            </w:r>
            <w:r>
              <w:rPr/>
              <w:t xml:space="preserve"> кровель в многоквартирных дом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FF0000"/>
              </w:rPr>
              <w:t>ремонт подвальных помещений в 4 многоквартирных дом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 xml:space="preserve">ремонт порядка </w:t>
            </w:r>
            <w:r>
              <w:rPr>
                <w:color w:val="FF0000"/>
              </w:rPr>
              <w:t>62</w:t>
            </w:r>
            <w:r>
              <w:rPr/>
              <w:t xml:space="preserve"> квартир ветеранов, инвалидов и участников В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необходимость е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ешения программными методами</w:t>
      </w:r>
    </w:p>
    <w:p>
      <w:pPr>
        <w:pStyle w:val="Normal"/>
        <w:ind w:firstLine="720"/>
        <w:jc w:val="both"/>
        <w:rPr/>
      </w:pPr>
      <w:r>
        <w:rPr/>
        <w:t>Проблема улучшения жилищно-бытовых условий граждан является одним из приоритетов социальной политики органов государственной власти Российской Федерации, Республики Северная Осетия-Алания и АМС г.Владикавказа.</w:t>
      </w:r>
    </w:p>
    <w:p>
      <w:pPr>
        <w:pStyle w:val="Normal"/>
        <w:jc w:val="both"/>
        <w:rPr/>
      </w:pPr>
      <w:r>
        <w:rPr/>
        <w:tab/>
        <w:t>Данная Программа направлена на приведение жилищного фонда республики к соответствующему стандарту качества, обеспечивающему безопасные и комфортные условия проживания граждан. Это достигается путем проведения капитального ремонта многоквартирных домов за счет средств муниципального бюджета, а также созданием условий для развития системы общественного самоуправления в жилищной сфере в рамках реформы жилищно-коммунального хозяйства.</w:t>
      </w:r>
    </w:p>
    <w:p>
      <w:pPr>
        <w:pStyle w:val="Normal"/>
        <w:jc w:val="both"/>
        <w:rPr/>
      </w:pPr>
      <w:r>
        <w:rPr/>
        <w:tab/>
        <w:t>Основанием для разработки ведомственной целевой программы «Капитальный ремонт многоквартирных домов в г.Владикавказе на 2014-2016 годы» являются следующие законодательн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5"/>
        <w:jc w:val="both"/>
        <w:rPr/>
      </w:pPr>
      <w:r>
        <w:rPr/>
        <w:t>Федеральный закон от 06.10.2003 №131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5"/>
        <w:jc w:val="both"/>
        <w:rPr/>
      </w:pPr>
      <w:r>
        <w:rPr>
          <w:spacing w:val="-8"/>
        </w:rPr>
        <w:t>Жилищный кодекс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результате приватизации произошли изменения в распределении жилищного фонда по видам собственности. Сформировался рынок жилья. В то же время процесс приватизации осложнил условия эксплуатации жилых помещений, так как у них появилось два собственника: владелец квартиры (квартиросъемщик) и владелец дома (муниципалитет). Если владелец квартиры содержит свою собственность в исправном состоянии, постоянно расходуя на эти цели личные средства, то владелец дома в последние годы сокращает выделение средств на текущее содержание и капитальный ремонт жилых зданий. При ежегодной нормативной потребности в капитальном ремонте жилищного фонда в 4-5 процентов фактически ремонтируется 0,3 процента. В результате износ жилых помещений имеет тенденцию к ухудшению, возрастает площадь жилья, не пригодного к эксплуат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Жилищный кодекс Российской Федерации (статья 154, пункт 3 статьи 158) возложил обязанность по оплате расходов на капитальный ремонт многоквартирных домов на собственников помещений. Одновременно Жилищный кодекс Российской Федерации (статья 39, пункт 1 статьи 158), Гражданский кодекс Российской Федерации (статьи 210, 249) и постановление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остановление Правительства Российской Федерации №491) устанавливаю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</w:rPr>
        <w:tab/>
      </w:r>
      <w:r>
        <w:rPr/>
        <w:t>Целью преобразований в жилищно-коммунальном хозяйстве является реорганизация системы управления отраслью, основывающаяся на принципах сокращения степени участия органов местного самоуправления в управлении жилищным фондом и активного привлечения граждан к управлению своей собственностью в жилищной сфере. Именно в этом и заключается сущность новых способов управления многоквартирными домами, которые ориентированы на главенствующую в ней роль собственников помещений в многоквартирных домах.</w:t>
      </w:r>
    </w:p>
    <w:p>
      <w:pPr>
        <w:pStyle w:val="Normal"/>
        <w:ind w:firstLine="567"/>
        <w:jc w:val="both"/>
        <w:rPr/>
      </w:pPr>
      <w:r>
        <w:rPr/>
        <w:tab/>
        <w:t>На рынке предоставления услуг по управлению многоквартирными домами действуют управляющие организации, большинство из которых является муниципальными унитарными предприятиями. Это связано с низкой предпринимательской активностью и недостаточной информационной базой о развитии предпринимательства в данной сфере, а также недостатком специалистов-профессионалов в области управления многоквартирными дома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цесс создания товариществ собственников жилья и развития их деятельности происходит достаточно быстрыми темпами, среди которых основными выступают отсутствие квалифицированных кадров, неопределенность в финансировании капитального ремонта домов.</w:t>
      </w:r>
    </w:p>
    <w:p>
      <w:pPr>
        <w:pStyle w:val="Normal"/>
        <w:ind w:firstLine="720"/>
        <w:jc w:val="both"/>
        <w:rPr/>
      </w:pPr>
      <w:r>
        <w:rPr/>
        <w:t>Все большую остроту приобретает проблема ремонта и замены лифтов и лифтового оборудования. Темпы старения лифтового хозяйства превышают темпы его обновления. Нормативный срок эксплуатации пассажирских лифтов, установленный межгосударственным стандартом ГОСТ 22011-95, составляет 25 лет. В лифтовом хозяйстве г.Владикавказа в настоящее время имеется более 350 пассажирских лифтов, эксплуатирующихся свыше 25 лет. В связи с многолетним недофинансированием многие лифты имеют устаревшую и не отвечающую стандартам конструкцию и требуют замены в связи с истекшим сроком эксплуат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Цели и задачи Программы</w:t>
      </w:r>
    </w:p>
    <w:p>
      <w:pPr>
        <w:pStyle w:val="Normal"/>
        <w:ind w:firstLine="720"/>
        <w:jc w:val="both"/>
        <w:rPr/>
      </w:pPr>
      <w:r>
        <w:rPr/>
        <w:t xml:space="preserve">Целью Программы является создание безопасных и благоприятных условий проживания граждан, </w:t>
      </w:r>
      <w:r>
        <w:rPr>
          <w:spacing w:val="-9"/>
        </w:rPr>
        <w:t>формирование эффективных механизмов управления жилищным фондом, внедрение ресурсосберегающих технологий. Эта цель достигается за счет муниципального бюджета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Для обеспечения достижения поставленной цели предполагается решить следующие задач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8"/>
        </w:rPr>
      </w:pPr>
      <w:r>
        <w:rPr>
          <w:spacing w:val="-8"/>
        </w:rPr>
        <w:t xml:space="preserve">обеспечение проведения капитального ремонта многоквартирных домов, ранее находившихся в </w:t>
      </w:r>
      <w:r>
        <w:rPr>
          <w:spacing w:val="-9"/>
        </w:rPr>
        <w:t>государственной (муниципальной) собственности, в которых избран способ 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8"/>
        </w:rPr>
      </w:pPr>
      <w:r>
        <w:rPr>
          <w:spacing w:val="-9"/>
        </w:rPr>
        <w:t xml:space="preserve">предоставление государственной поддержки управляющим организациям, ТСЖ либо жилищным </w:t>
      </w:r>
      <w:r>
        <w:rPr>
          <w:spacing w:val="-4"/>
        </w:rPr>
        <w:t xml:space="preserve">кооперативам, или иным специализированным потребительским кооперативам для проведения </w:t>
      </w:r>
      <w:r>
        <w:rPr/>
        <w:t>капитального ремонта многоквартирных дом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8"/>
        </w:rPr>
      </w:pPr>
      <w:r>
        <w:rPr/>
        <w:t xml:space="preserve">содействие повышению уровня квалификации лиц, осуществляющих управление </w:t>
      </w:r>
      <w:r>
        <w:rPr>
          <w:spacing w:val="-9"/>
        </w:rPr>
        <w:t>многоквартирными домами, и обучению лиц, имеющих намерение осуществлять такую деятельнос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8"/>
        </w:rPr>
      </w:pPr>
      <w:r>
        <w:rPr>
          <w:spacing w:val="-9"/>
        </w:rPr>
        <w:t>развитие общественного самоуправления в рамках реформы жилищно-коммунального хозяй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8"/>
        </w:rPr>
      </w:pPr>
      <w:r>
        <w:rPr>
          <w:spacing w:val="-9"/>
        </w:rPr>
        <w:t>создание условий для управления многоквартирными домами на территории г.Владикавказ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spacing w:val="-6"/>
        </w:rPr>
        <w:tab/>
        <w:t xml:space="preserve">Создание условий для управления многоквартирными домами и развитие общественного </w:t>
      </w:r>
      <w:r>
        <w:rPr>
          <w:spacing w:val="-9"/>
        </w:rPr>
        <w:t>самоуправления в рамках реформы жилищно-коммунального хозяйства осуществляется дл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9"/>
        </w:rPr>
      </w:pPr>
      <w:r>
        <w:rPr>
          <w:spacing w:val="-9"/>
        </w:rPr>
        <w:t>удовлетворения жилищных потребностей собственников помещений в многоквартирных домах, защиты их потребительских интересов и пра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9"/>
        </w:rPr>
      </w:pPr>
      <w:r>
        <w:rPr>
          <w:spacing w:val="-9"/>
        </w:rPr>
        <w:t>развития самоуправления в жилищной сфер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9"/>
        </w:rPr>
      </w:pPr>
      <w:r>
        <w:rPr>
          <w:spacing w:val="-9"/>
        </w:rPr>
        <w:t>демонополизации и развития конкурентных отношений на рынке управления многоквартирными дом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9"/>
        </w:rPr>
      </w:pPr>
      <w:r>
        <w:rPr>
          <w:spacing w:val="-9"/>
        </w:rPr>
        <w:t>широкого использования договорных отношений на всех этапах производства и предоставления жилищно-коммунальных услуг, в том числе между собственниками помещений в многоквартирных домах и производителями услуг.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ab/>
        <w:t xml:space="preserve">Перечисленное осуществляется на основе </w:t>
      </w:r>
      <w:r>
        <w:rPr/>
        <w:t>принцип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>
          <w:spacing w:val="-9"/>
        </w:rPr>
      </w:pPr>
      <w:r>
        <w:rPr>
          <w:spacing w:val="-9"/>
        </w:rPr>
        <w:t>добровольности создания и деятельности объединений собственников помещений в многоквартирных домах (ТСЖ, жилищных кооперативов или иных специализированных потребительских кооперативов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pacing w:val="-9"/>
        </w:rPr>
        <w:t>обеспечения равных условий деятельности организаций в сфере управления</w:t>
      </w:r>
      <w:r>
        <w:rPr>
          <w:spacing w:val="-8"/>
        </w:rPr>
        <w:t xml:space="preserve"> многоквартирными </w:t>
      </w:r>
      <w:r>
        <w:rPr/>
        <w:t>домами независимо от их организационно-правовой форм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-9"/>
        </w:rPr>
      </w:pPr>
      <w:r>
        <w:rPr>
          <w:spacing w:val="-9"/>
        </w:rPr>
        <w:t>Для достижения целей намечается решить следующ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9"/>
        </w:rPr>
      </w:pPr>
      <w:r>
        <w:rPr>
          <w:spacing w:val="-9"/>
        </w:rPr>
        <w:t>организовать адресную поддержку муниципальных образований за счет средств местного бюджета для проведения капитального ремонта многоквартирных до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9"/>
        </w:rPr>
      </w:pPr>
      <w:r>
        <w:rPr>
          <w:spacing w:val="-9"/>
        </w:rPr>
        <w:t>создать условия для выбора собственниками помещений в многоквартирных домах способов управления данными дом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9"/>
        </w:rPr>
      </w:pPr>
      <w:r>
        <w:rPr>
          <w:spacing w:val="-9"/>
        </w:rPr>
        <w:t>создать условия для формирования конкурентной среды в сфере управления многоквартирными домами, их содержания и ремо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pacing w:val="-9"/>
        </w:rPr>
      </w:pPr>
      <w:r>
        <w:rPr>
          <w:spacing w:val="-9"/>
        </w:rPr>
        <w:t>создать условия для развития системы общественного самоуправления в жилищной сфере на территории г.Владикавказа, включая информационно-консультационное обеспечение и финансовую поддержку некоммерческих организаций, осуществляющих деятельность в сфере управления многоквартирными домами.</w:t>
      </w:r>
    </w:p>
    <w:p>
      <w:pPr>
        <w:pStyle w:val="Normal"/>
        <w:shd w:fill="FFFFFF" w:val="clear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center"/>
        <w:rPr/>
      </w:pPr>
      <w:r>
        <w:rPr>
          <w:b/>
        </w:rPr>
        <w:t>3. Ожидаемые результаты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казатели эффективности</w:t>
      </w:r>
    </w:p>
    <w:p>
      <w:pPr>
        <w:pStyle w:val="Normal"/>
        <w:shd w:fill="FFFFFF" w:val="clear"/>
        <w:ind w:firstLine="720"/>
        <w:jc w:val="both"/>
        <w:rPr/>
      </w:pPr>
      <w:r>
        <w:rPr/>
        <w:t>Эффективность реализации Программы определяется проведением работ по устранению неисправностей изношенных конструктивных элементов общего имущества собственников помещений в многоквартирном доме, в том числе по их восстановлению или замене, в целях улучшения эксплуатационных характеристик общего имущества и снижения физического износа жилых зданий.</w:t>
      </w:r>
    </w:p>
    <w:p>
      <w:pPr>
        <w:pStyle w:val="Normal"/>
        <w:shd w:fill="FFFFFF" w:val="clear"/>
        <w:jc w:val="both"/>
        <w:rPr>
          <w:color w:val="FF0000"/>
          <w:spacing w:val="-9"/>
        </w:rPr>
      </w:pPr>
      <w:r>
        <w:rPr>
          <w:spacing w:val="-9"/>
        </w:rPr>
        <w:tab/>
      </w:r>
      <w:r>
        <w:rPr>
          <w:color w:val="FF0000"/>
          <w:spacing w:val="-9"/>
        </w:rPr>
        <w:t>За период реализации Программы планируется выполнить работы по капитальному ремонту не менее чем в 5 многоквартирных домах, произвести ремонт</w:t>
      </w:r>
      <w:r>
        <w:rPr>
          <w:color w:val="FF0000"/>
        </w:rPr>
        <w:t xml:space="preserve"> порядка 32 кровель в многоквартирных домах, ремонт подвальных помещений в 4 многоквартирных домах, заменить лифтовое оборудование в 2 многоквартирных домах, </w:t>
      </w:r>
      <w:r>
        <w:rPr>
          <w:color w:val="FF0000"/>
          <w:spacing w:val="-9"/>
        </w:rPr>
        <w:t>а также осуществить ремонт около 62 квартир, принадлежащих ветеранам, инвалидам и участникам ВОВ, что составляет порядка 3% всего многоквартирного жилищного фонда, нуждающегося в проведении капитального ремонта.</w:t>
      </w:r>
    </w:p>
    <w:p>
      <w:pPr>
        <w:pStyle w:val="Normal"/>
        <w:shd w:fill="FFFFFF" w:val="clear"/>
        <w:jc w:val="both"/>
        <w:rPr>
          <w:color w:val="FF0000"/>
          <w:spacing w:val="-9"/>
        </w:rPr>
      </w:pPr>
      <w:r>
        <w:rPr>
          <w:color w:val="FF0000"/>
          <w:spacing w:val="-9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Перечень мероприятий Программы</w:t>
      </w:r>
    </w:p>
    <w:p>
      <w:pPr>
        <w:pStyle w:val="Normal"/>
        <w:ind w:firstLine="720"/>
        <w:jc w:val="both"/>
        <w:rPr/>
      </w:pPr>
      <w:r>
        <w:rPr/>
        <w:t>Система программных мероприятий предполагает проведение комплекса проектных, строительных и организационно-технических мероприятий, направленных на проведение капитального ремонта в многоквартирных жилых домах города Владикавказа.</w:t>
      </w:r>
    </w:p>
    <w:p>
      <w:pPr>
        <w:pStyle w:val="Normal"/>
        <w:ind w:firstLine="720"/>
        <w:jc w:val="both"/>
        <w:rPr/>
      </w:pPr>
      <w:r>
        <w:rPr/>
        <w:t xml:space="preserve">Перечень мероприятий ведомственной целевой программы с указанием сроков исполнения, а также объемов и источников финансирования представлен в </w:t>
        <w:br/>
        <w:t>приложении №1.</w:t>
      </w:r>
    </w:p>
    <w:p>
      <w:pPr>
        <w:pStyle w:val="Normal"/>
        <w:ind w:firstLine="567"/>
        <w:jc w:val="both"/>
        <w:rPr/>
      </w:pPr>
      <w:r>
        <w:rPr/>
        <w:t>Объемы и стоимость работ подлежат корректировке после завершения предпроектных и проектно-сметных рабо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/>
      </w:pPr>
      <w:r>
        <w:rPr>
          <w:b/>
        </w:rPr>
        <w:t>5. Сроки и этапы реализации Программы</w:t>
      </w:r>
    </w:p>
    <w:p>
      <w:pPr>
        <w:pStyle w:val="Normal"/>
        <w:ind w:firstLine="720"/>
        <w:jc w:val="both"/>
        <w:rPr/>
      </w:pPr>
      <w:r>
        <w:rPr/>
        <w:t>Ведомственная целевая программа «Капитальный ремонт многоквартирных домов в г.Владикавказе на 2014-2016 годы» предполагает выполнение мероприятий программы в течение трех лет. Реализация мероприятий данной программы должна начаться в 2014 году</w:t>
      </w:r>
      <w:r>
        <w:rPr>
          <w:spacing w:val="2"/>
        </w:rPr>
        <w:t xml:space="preserve"> и состоит из трех этапов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color w:val="FF0000"/>
          <w:spacing w:val="2"/>
        </w:rPr>
      </w:pPr>
      <w:r>
        <w:rPr>
          <w:color w:val="FF0000"/>
          <w:spacing w:val="2"/>
        </w:rPr>
        <w:t xml:space="preserve">этап </w:t>
      </w:r>
      <w:r>
        <w:rPr>
          <w:color w:val="FF0000"/>
          <w:spacing w:val="2"/>
          <w:lang w:val="en-US"/>
        </w:rPr>
        <w:t>I</w:t>
      </w:r>
      <w:r>
        <w:rPr>
          <w:color w:val="FF0000"/>
          <w:spacing w:val="2"/>
        </w:rPr>
        <w:t xml:space="preserve"> – ремонт кровель в 12 многоквартирных домах, </w:t>
      </w:r>
      <w:r>
        <w:rPr>
          <w:color w:val="FF0000"/>
        </w:rPr>
        <w:t>ремонт подвальных помещений в 4 многоквартирных домах, замена лифтового оборудования в 2 многоквартирных домах,</w:t>
      </w:r>
      <w:r>
        <w:rPr>
          <w:color w:val="FF0000"/>
          <w:spacing w:val="2"/>
        </w:rPr>
        <w:t xml:space="preserve"> а также ремонт 22 квартир и домовладений ветеранов, инвалидов и участников В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900" w:leader="none"/>
        </w:tabs>
        <w:ind w:left="0" w:firstLine="709"/>
        <w:jc w:val="both"/>
        <w:rPr>
          <w:spacing w:val="2"/>
        </w:rPr>
      </w:pPr>
      <w:r>
        <w:rPr>
          <w:spacing w:val="2"/>
        </w:rPr>
        <w:t xml:space="preserve">этап </w:t>
      </w:r>
      <w:r>
        <w:rPr>
          <w:spacing w:val="2"/>
          <w:lang w:val="en-US"/>
        </w:rPr>
        <w:t>II</w:t>
      </w:r>
      <w:r>
        <w:rPr>
          <w:spacing w:val="2"/>
        </w:rPr>
        <w:t xml:space="preserve"> – капитальный ремонт 3 многоквартирных домов, ремонт порядка 10 кровель в многоквартирном жилом фонде, а также ремонт порядка 20 квартир и домовладений таких категорий граждан, как ветераны, инвалиды и участники ВОВ (адресный перечень указанных объектов будет сформирован и представлен в последующих изменениях к программе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b/>
          <w:b/>
          <w:bCs/>
        </w:rPr>
      </w:pPr>
      <w:r>
        <w:rPr>
          <w:spacing w:val="2"/>
        </w:rPr>
        <w:t xml:space="preserve">этап </w:t>
      </w:r>
      <w:r>
        <w:rPr>
          <w:spacing w:val="2"/>
          <w:lang w:val="en-US"/>
        </w:rPr>
        <w:t>III</w:t>
      </w:r>
      <w:r>
        <w:rPr>
          <w:spacing w:val="2"/>
        </w:rPr>
        <w:t xml:space="preserve"> – капитальный ремонт 2 многоквартирных домов, ремонт порядка 10 кровель в многоквартирном жилом фонде, ремонт порядка 20 квартир и домовладений таких категорий граждан, как ветераны, инвалиды и участники ВОВ (адресный перечень указанных объектов будет сформирован и представлен в последующих изменениях к программе)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Механизм реализации Программы</w:t>
      </w:r>
    </w:p>
    <w:p>
      <w:pPr>
        <w:pStyle w:val="Normal"/>
        <w:ind w:firstLine="720"/>
        <w:jc w:val="both"/>
        <w:rPr/>
      </w:pPr>
      <w:r>
        <w:rPr/>
        <w:t xml:space="preserve">Подрядные организации на конкурсной основе осуществляют выполнение программных мероприятий, согласно перечню, предусмотренному данным распорядительным документом администрации местного самоуправления г.Владикавказа. Объемы финансирования Программы определяются, согласно представленным мероприятиям, в установленном порядке в соответствии с действующим законодательством. </w:t>
      </w:r>
    </w:p>
    <w:p>
      <w:pPr>
        <w:pStyle w:val="Normal"/>
        <w:ind w:firstLine="720"/>
        <w:jc w:val="both"/>
        <w:rPr/>
      </w:pPr>
      <w:r>
        <w:rPr/>
        <w:t>Ответственность за целевое и эффективное использование средств местного бюджета, а также за достоверность данных по объемам выполненных работ применяется в соответствии с действующим законодательством. Общий контроль за ходом реализации Программы, контроль за целевым и эффективным использованием бюджетных средств, а также за достоверностью представляемых данных по объемам выполненных работ осуществляет Владикавказское муниципальное бюджетное учреждение «Управление капитального ремонта» Комитета жилищно-коммунального хозяйства и энергетики администрации местного самоуправления г.Владикав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Ресурсное обеспечение Программы</w:t>
      </w:r>
    </w:p>
    <w:p>
      <w:pPr>
        <w:pStyle w:val="Style20"/>
        <w:spacing w:before="0" w:after="0"/>
        <w:ind w:firstLine="720"/>
        <w:jc w:val="both"/>
        <w:rPr/>
      </w:pPr>
      <w:r>
        <w:rPr>
          <w:szCs w:val="24"/>
        </w:rPr>
        <w:t xml:space="preserve">Ассигнования на проведение программных мероприятий распределяются Владикавказским муниципальным бюджетным учреждением «Управление капитального ремонта» Комитета жилищно-коммунального хозяйства и энергетики администрации местного самоуправления г.Владикавказа исходя из доведенных Финансовым управлением администрации города объемов расходов бюджета г.Владикавказа на соответствующий финансовый год. </w:t>
      </w:r>
    </w:p>
    <w:p>
      <w:pPr>
        <w:pStyle w:val="Normal"/>
        <w:jc w:val="both"/>
        <w:rPr>
          <w:bCs/>
        </w:rPr>
      </w:pPr>
      <w:r>
        <w:rPr/>
        <w:tab/>
        <w:t xml:space="preserve">На выполнение ведомственной целевой программы «Капитальный ремонт многоквартирных домов в г.Владикавказе на 2014-2016 годы» выделяются средства бюджета муниципального образования г.Владикавказ. Расходы на реализацию муниципальной программы составят порядка </w:t>
      </w:r>
      <w:r>
        <w:rPr>
          <w:bCs/>
          <w:color w:val="FF0000"/>
        </w:rPr>
        <w:t>183 865,00</w:t>
      </w:r>
      <w:r>
        <w:rPr/>
        <w:t xml:space="preserve"> </w:t>
      </w:r>
      <w:r>
        <w:rPr>
          <w:bCs/>
        </w:rPr>
        <w:t xml:space="preserve">тысяч </w:t>
      </w:r>
      <w:r>
        <w:rPr/>
        <w:t>рублей. Из них по год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800" w:hanging="1080"/>
        <w:jc w:val="both"/>
        <w:rPr/>
      </w:pPr>
      <w:r>
        <w:rPr>
          <w:bCs/>
        </w:rPr>
        <w:t xml:space="preserve"> </w:t>
      </w:r>
      <w:r>
        <w:rPr/>
        <w:t xml:space="preserve">2014 год – </w:t>
      </w:r>
      <w:r>
        <w:rPr>
          <w:bCs/>
          <w:color w:val="FF0000"/>
        </w:rPr>
        <w:t>65 865,00</w:t>
      </w:r>
      <w:r>
        <w:rPr>
          <w:bCs/>
        </w:rPr>
        <w:t xml:space="preserve">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800" w:hanging="1080"/>
        <w:jc w:val="both"/>
        <w:rPr/>
      </w:pPr>
      <w:r>
        <w:rPr/>
        <w:t>2015 год - 59</w:t>
      </w:r>
      <w:r>
        <w:rPr>
          <w:bCs/>
        </w:rPr>
        <w:t xml:space="preserve"> 000,00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800" w:hanging="1080"/>
        <w:jc w:val="both"/>
        <w:rPr/>
      </w:pPr>
      <w:r>
        <w:rPr>
          <w:bCs/>
        </w:rPr>
        <w:t>2016 год - 59 000,0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Управление реализацией Программы и контроль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ее исполнения</w:t>
      </w:r>
    </w:p>
    <w:p>
      <w:pPr>
        <w:pStyle w:val="Normal"/>
        <w:jc w:val="both"/>
        <w:rPr>
          <w:b/>
          <w:b/>
        </w:rPr>
      </w:pPr>
      <w:r>
        <w:rPr/>
        <w:tab/>
        <w:t>Управление Программой будет осуществляться Владикавказским муниципальным бюджетным учреждением «Управление капитального ремонта» Комитета жилищно-коммунального хозяйства и энергетики администрации местного самоуправления г.Владикавказа, в ходе реализации мероприятий Программы обеспечивающим координацию деятельности исполнителей. Управление также контролирует своевременность выполнения мероприятий и целенаправленное использование денежных средств, определяет первоочередные мероприятия путем ежеквартального мониторинга целевых показателей Программы.</w:t>
      </w:r>
    </w:p>
    <w:p>
      <w:pPr>
        <w:pStyle w:val="Style20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spacing w:before="0" w:after="0"/>
        <w:jc w:val="center"/>
        <w:rPr/>
      </w:pPr>
      <w:r>
        <w:rPr>
          <w:b/>
          <w:szCs w:val="24"/>
        </w:rPr>
        <w:t>9. Оценка эффективности реализации Программы</w:t>
      </w:r>
    </w:p>
    <w:p>
      <w:pPr>
        <w:pStyle w:val="Normal"/>
        <w:ind w:firstLine="720"/>
        <w:jc w:val="both"/>
        <w:rPr/>
      </w:pPr>
      <w:r>
        <w:rPr/>
        <w:t>Выполнение мероприятий, включенных в данную Программу, позволит решить комплекс задач, связанных с улучшением качества жилищно-коммунальных услуг с одновременным снижением затрат на его текущее содержание.</w:t>
      </w:r>
    </w:p>
    <w:p>
      <w:pPr>
        <w:pStyle w:val="Normal"/>
        <w:ind w:firstLine="720"/>
        <w:jc w:val="both"/>
        <w:rPr/>
      </w:pPr>
      <w:r>
        <w:rPr/>
        <w:t>Технологический эффект от реализации Программы предусматривает достижение следующих результатов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увеличение доли капитально отремонтированного жилищного фонда от общей площади жилищного фонда муниципального образования город Владикавказ, нуждающегося в проведении капитального ремонта, до 3% (в случае привлечения дополнительного финансирования этот показатель будет увеличен до 5%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улучшение качества жилищно-коммунального обслужи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овышение комфортности проживания граждан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увеличение межремонтного срока службы жилых домов и его конструктивных элементов</w:t>
      </w:r>
      <w:r>
        <w:rPr>
          <w:rFonts w:eastAsia="Calibri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улучшение экологического состояния окружающей сред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eastAsia="Calibri"/>
        </w:rPr>
      </w:pPr>
      <w:r>
        <w:rPr/>
        <w:t>Результат от выполнения Программы имеет, прежде всего, социальную направленность. Социальная эффективность реализации Программы будет оцениваться достижением основной ее цели – созданием безопасных и благоприятных условий проживания граждан, улучшением качества жилищно-коммунальных услуг, а такж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>повышением чувства ответственности собственников помещений многоквартирных домов к общему имуществу</w:t>
      </w:r>
      <w:r>
        <w:rPr>
          <w:rFonts w:eastAsia="Calibri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>снижением социальной напряжённости</w:t>
      </w:r>
      <w:r>
        <w:rPr>
          <w:rFonts w:eastAsia="Calibri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>приведением облика города в надлежащий эстетический вид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eastAsia="Calibri"/>
        </w:rPr>
        <w:t xml:space="preserve">Экономическая эффективность реализации Программы будет достигнута за счет </w:t>
      </w:r>
      <w:r>
        <w:rPr/>
        <w:t>увеличения доли капитально отремонтированных многоквартирных домов от общего объема жилищного фонда и приведения технического состояния мест общего пользования жилищного фонда в соответствие с санитарными, техническими и иными требованиями и внедрением ресурсосберегающих технологи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53:00Z</dcterms:created>
  <dc:creator>User</dc:creator>
  <dc:description/>
  <cp:keywords/>
  <dc:language>en-US</dc:language>
  <cp:lastModifiedBy>Сюзанна Джиоева</cp:lastModifiedBy>
  <cp:lastPrinted>2014-03-03T15:27:00Z</cp:lastPrinted>
  <dcterms:modified xsi:type="dcterms:W3CDTF">2015-04-29T06:29:00Z</dcterms:modified>
  <cp:revision>158</cp:revision>
  <dc:subject/>
  <dc:title>СРЕДНЕСРОЧНАЯ МУНИЦИПАЛЬНАЯ ЦЕЛЕВАЯ </dc:title>
</cp:coreProperties>
</file>