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мая 2008г.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оставка </w:t>
      </w:r>
      <w:r>
        <w:rPr>
          <w:rFonts w:cs="Century" w:ascii="Century" w:hAnsi="Century"/>
          <w:sz w:val="24"/>
          <w:szCs w:val="24"/>
        </w:rPr>
        <w:t>бензина марки АИ-92 для нужд Владикавказского муниципального учреждения здравоохранения Станции скорой медицинской помощи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Станция скорой медицинск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пр. Доватора, 2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0» мая 2008года по11 часов 30минут «30» ма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sz w:val="24"/>
          <w:szCs w:val="26"/>
        </w:rPr>
        <w:t xml:space="preserve">6.1.  Поставка: бензина марки АИ-92 в количестве 22 354л.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АЗС поставщика должна находиться в черте город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3. В течение июня 2008г, по мере поступления автотранспорта заказчика на АЗС поставщика, после подписания контракта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восемьдесят девять тысяч пятьсот пятьдесят два рубля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, связанные с осуществлением поставки бензина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денежных средств на счет заказчика, но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ма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нерго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 Московская,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5.2008г. в 17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Беслан, ул. Красноармейская,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28.05.2008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8"/>
        <w:gridCol w:w="1316"/>
        <w:gridCol w:w="1812"/>
        <w:gridCol w:w="1160"/>
        <w:gridCol w:w="1706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9 105,52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9 552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Энерго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89 105,52 руб</w:t>
      </w:r>
      <w:r>
        <w:rPr>
          <w:sz w:val="24"/>
          <w:szCs w:val="26"/>
        </w:rPr>
        <w:t>.(четыреста восемьдесят девять тысяч сто пять рублей, 52к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нергос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сковская, 1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восемьдесят девять тысяч сто пять рублей, 52к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Бон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Беслан, ул. Красноармейская,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восемьдесят девять тысяч  пятьсот пятьдесят два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(Фамилия, Имя, Отчество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  Дзарасова Марина Керменовна.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полномоченный представитель  Заказчика: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  Бигулов Ибрагим Николаевич.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48:00Z</dcterms:created>
  <dc:creator>Воробьева О.М., Вдовина В.В., Ермаков В.А.</dc:creator>
  <dc:description/>
  <cp:keywords/>
  <dc:language>en-US</dc:language>
  <cp:lastModifiedBy>Dom</cp:lastModifiedBy>
  <cp:lastPrinted>2007-07-06T15:32:00Z</cp:lastPrinted>
  <dcterms:modified xsi:type="dcterms:W3CDTF">2008-05-30T06:11:00Z</dcterms:modified>
  <cp:revision>3</cp:revision>
  <dc:subject/>
  <dc:title>ПРОТОКОЛ ОЦЕНКИ И СОПОСТАВЛЕНИЯ ЗАЯВОК НА УЧАСТИЕ В КОНКУРСЕ </dc:title>
</cp:coreProperties>
</file>