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»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с 1 августа по 31 декабря 2008г. для Владикавказского муниципального учреждения здравоохранения - Поликлиники №5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1-08 от «10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с 1 августа по 31 декабря 2008г  для Владикавказского муниципального учреждения здравоохранения - Поликлиники №5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- Поликлиника №5, РСО-Алания, г. Владикавказ, ул. З.Космодемьянской, 14.</w:t>
      </w:r>
    </w:p>
    <w:p>
      <w:pPr>
        <w:pStyle w:val="Normal"/>
        <w:ind w:left="567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56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З.Космодемьянской, 14, ВМУЗ - Поликлиника №5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с 1 августа по 31 декабря 2008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192 5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июля, срок окончания 17 июля 2008г.(17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35:00Z</dcterms:created>
  <dc:creator>Обухань  Михаил  Иванович</dc:creator>
  <dc:description/>
  <cp:keywords/>
  <dc:language>en-US</dc:language>
  <cp:lastModifiedBy>Dom</cp:lastModifiedBy>
  <cp:lastPrinted>2008-07-10T12:35:00Z</cp:lastPrinted>
  <dcterms:modified xsi:type="dcterms:W3CDTF">2008-07-10T08:37:00Z</dcterms:modified>
  <cp:revision>4</cp:revision>
  <dc:subject/>
  <dc:title>   Дзжуджыхъжуы   горжты                                                             Администрация     </dc:title>
</cp:coreProperties>
</file>