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        »_______________200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реестра заключенных  муниципальных контр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2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2181"/>
        <w:gridCol w:w="1283"/>
        <w:gridCol w:w="1283"/>
        <w:gridCol w:w="2463"/>
        <w:gridCol w:w="1283"/>
        <w:gridCol w:w="2951"/>
        <w:gridCol w:w="1953"/>
        <w:gridCol w:w="1475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заказч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 финансир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особ размещения заказ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заключения контра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ведения об исполнении контракта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стного самоуправления г. Владикавказ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24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крытого конкурса с 7.07.2006г. по 23.08.2006г.  подведение итогов  24.08.2006г. «Протокол оценки и сопоставления  конкурсных заявок» №24-06 от 24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9.2006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№1  Приобретение автомобиля для нужд АМС г. Владикавказа марки Газ 3102(люкс)2006г. Цена контракта 354450руб., срок исполнения  автомобиль должен  быть доставлен до места расположения Заказчика в течение трех дней с момента перечисления денежных средств на счет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Владикавказгазавтосервис» г. Владикавказ ул. Иристонская 72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9.2006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- реконструкция и замена электрооборудования ТП №370,№371, №372. Цена контракта 2900840руб., срок выполнения–до конца 4 квартала 2006г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К.А.Р.Т.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9.2006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- реконструкция и восстановление внутриплощадочных сетей 0,4 кВ  по ул. Шмулевича. Цена контракта 1384170 руб., срок выполнения–до конца 4 квартала 2006г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К.А.Р.Т.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9.2006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3- реконструкция восстановление наружного электроосвещения по ул. Шмулевича. Цена контракта 1941870руб., срок выполнения до конца 4 квартала 2006г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К.А.Р.Т.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9.2006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6- реконструкция восстановление внутриплощадочных сетей 0,4 кВ  по ул. Ватутина, Армянская. Цена контракта 1285600 руб., срок выполнения до конца 4 квартала 2006г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ООО «К.А.Р.Т.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9.2006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7- реконструкция восстановление наружного электроосвещения по ул. Ватутина, Армянская. Цена контракта 393820 руб., срок выполнения до конца 4 квартала 2006г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К.А.Р.Т.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9.2006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0- реконструкция восстановление внутриплощадочных сетей 0,4кВ по ул. Кутузова.  Цена контракта 322810руб., срок выполнения до конца 4 квартала 2006г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000 «К.А.Р.Т.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9.2006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1- реконструкция восстановление наружного электроосвещения по ул. Кутузова.112620 Цена контракта 393820 руб., срок выполнения до конца 4 квартала 2006г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000 «К.А.Р.Т.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 Хетаг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18:00Z</dcterms:created>
  <dc:creator>АМС</dc:creator>
  <dc:description/>
  <dc:language>en-US</dc:language>
  <cp:lastModifiedBy>АМС</cp:lastModifiedBy>
  <cp:lastPrinted>2006-10-19T12:24:00Z</cp:lastPrinted>
  <dcterms:modified xsi:type="dcterms:W3CDTF">2006-10-19T10:18:00Z</dcterms:modified>
  <cp:revision>1</cp:revision>
  <dc:subject/>
  <dc:title>«        »_______________2006г</dc:title>
</cp:coreProperties>
</file>