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7</w:t>
        <w:br/>
      </w:r>
      <w:r>
        <w:rPr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Владикавказ                   «7» мая 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муниципального  контракта на выполнение работ по  капитальному ремонту ул. Томаева (от ул. Толстого до ул. Кирова) г. Владикавказа.</w:t>
      </w:r>
    </w:p>
    <w:p>
      <w:pPr>
        <w:pStyle w:val="2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исов Сергей Казбек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мела место «3» мая 2007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мая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7» мая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Вершин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ООО «Трасс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362003, РСО-Алания, г. Владикавказ, пр. Коста,197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362002, РСО-Алания, Г. Владикавказ, ул. Бесланская, 34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3337"/>
        <w:gridCol w:w="2535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216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Вершин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сса»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87500 руб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00000 руб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3 месяца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 месяца (июнь, июль, август)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т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№2 и признать победителем конкурса -ООО «</w:t>
      </w:r>
      <w:r>
        <w:rPr>
          <w:sz w:val="28"/>
          <w:szCs w:val="28"/>
        </w:rPr>
        <w:t>Трасса»</w:t>
      </w:r>
      <w:r>
        <w:rPr>
          <w:sz w:val="24"/>
          <w:szCs w:val="24"/>
        </w:rPr>
        <w:t xml:space="preserve"> (Россия, 362002, РСО-Алания, Г. Владикавказ, ул. Бесланская, 34), с ценой контракта -  1900000 руб.; срок выполнения работ – </w:t>
      </w:r>
      <w:r>
        <w:rPr>
          <w:sz w:val="28"/>
          <w:szCs w:val="28"/>
        </w:rPr>
        <w:t xml:space="preserve">3 месяца ( июнь, июль, август)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второй номер заявке №1- ООО «Вершина» ( Россия, 362003, РСО-Алания, г. Владикавказ, пр. Коста,197, с ценой контракта-1987500 руб.); срок выполнения работ-3 месяца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38:00Z</dcterms:created>
  <dc:creator>User</dc:creator>
  <dc:description/>
  <cp:keywords/>
  <dc:language>en-US</dc:language>
  <cp:lastModifiedBy>User</cp:lastModifiedBy>
  <dcterms:modified xsi:type="dcterms:W3CDTF">2007-05-07T08:40:00Z</dcterms:modified>
  <cp:revision>2</cp:revision>
  <dc:subject/>
  <dc:title/>
</cp:coreProperties>
</file>