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 июн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sz w:val="24"/>
          <w:szCs w:val="32"/>
        </w:rPr>
        <w:t xml:space="preserve">Открытый конкурс на размещение заказа на поставку медицинского оборудования для родовспомогательных учреждений г. Владикавказа. 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6» июн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6» июня 2006 года по «29» июн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 «Здравсервис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53, г. Тула, ул. Кутузова, 45а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ЗАО «Сервисинструмент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2, г. Москва, ул. Барикадная,2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Фарм-Трейд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19, г. Ставрополь, ул. Серова,462-б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+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ородинская, 10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Биогем-2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37, г. Ростов-на-Дону, ул. Ченцова, 71/63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Фармагем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20, Ростовская область, г. Аксай, ул. Гулаева, 70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Дельрус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64 г. Ростов-на-Дону, ул. Шеболдаева,97/2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ОО «Биогем-2» и ООО «Фармагем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 «Здравсервис» 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 а именно: Приложение 2 оформлено не в соответствии с требованиями конкурсной документации, отсутствует сертификат соответствия по позициям 2 лота №1, 3 лота №2, не соответствие техническому заданию по позиции 1 лота№2, представлены недостоверные сведения об аффилированных лицах. Недостоверная информация по лоту №1 позиция 2, №2 позиция 1 и позиция 3 а именно в сертификате и в заявке на участие в конкурсе на стационарный УЗи сканер и шприцевой насос указаны разные страны производители, отсутствуют сведения о сервисных центрах или договора о сотрудничестве на территории ЮФО и/или г.Москва.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ЗАО «Сервисинструмент» 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 а именно: отсутствуют сведения о аффилированных лицах, предложенные сроки поставки не соответствуют требуемым, Приложение 2 «Предложение о функциональных и качественных характеристиках товаров» оформлено не в соответствии с требованиями конкурсной документации.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Фарм-Трейд» 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 а именно: отсутствуют сведения о аффилированных лицах, отсутствуют письма о гарантийном обслуживании, предложены сроки поставки не соответствуют требуемым, отсутствуют приложения к сертификатам соответствия, отсутствуют </w:t>
            </w:r>
            <w:r>
              <w:rPr>
                <w:sz w:val="24"/>
                <w:szCs w:val="24"/>
              </w:rPr>
              <w:t>проспекты (</w:t>
            </w:r>
            <w:r>
              <w:rPr>
                <w:iCs/>
                <w:sz w:val="24"/>
                <w:szCs w:val="24"/>
              </w:rPr>
              <w:t>отсутствуют проспекты по позициям 1 лота №1, 2 лота №2</w:t>
            </w:r>
            <w:r>
              <w:rPr>
                <w:sz w:val="24"/>
                <w:szCs w:val="24"/>
              </w:rPr>
              <w:t>),</w:t>
            </w:r>
            <w:r>
              <w:rPr>
                <w:sz w:val="24"/>
              </w:rPr>
              <w:t xml:space="preserve"> Приложение 2 «Предложение о функциональных и качественных характеристиках товаров» оформлено не в соответствии с требованиями конкурсной документации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+» 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 а именно: отсутствуют сведения о аффилированных лицах, представлена копия выписки из ЕГРЮЛ, Заявка на участие в конкурсе оформлена не в соответствии с требованиями конкурсной документации, Приложение 2 «Предложение о функциональных и качественных характеристиках товаров» оформлено не в соответствии с требованиями конкурсной документации, отсутствуют проспекты по позиции 1 лота №2. 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О «Дельрус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 а именно: представлена нотариально заверенная копия с копии выписки из ЕГРЮЛ, предложенное оборудование не соответствует требованиям конкурсной документации, отсутствует сертификат соответствия по позиции 1 лота №2, отсутствует  письмо о гарантийном обслуживании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44:00Z</dcterms:created>
  <dc:creator>Институт госзакупок РАГС</dc:creator>
  <dc:description/>
  <dc:language>en-US</dc:language>
  <cp:lastModifiedBy>User</cp:lastModifiedBy>
  <cp:lastPrinted>2006-07-04T17:44:00Z</cp:lastPrinted>
  <dcterms:modified xsi:type="dcterms:W3CDTF">2006-07-04T16:45:00Z</dcterms:modified>
  <cp:revision>19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