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2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0» октябр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ице: Ленина, 13/2, Ленина, 15/2, Ленина, 19/2  в г. Владикавказ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0» октября 2007года по10 часов 30минут «10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Выполнение ремонтных работ согласно локальных сметных расчетов: №922/1, №922/2,  №922/3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 xml:space="preserve">, в подъездах жилых домов по улице: Ленина, 13/2, Ленина, 15/2, Ленина, 19/2.  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Четвертый квартал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надцать тысяч шестьсот девяносто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9» октя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Свободы, 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03.10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0.2007г. в 16-3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5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ПБОЮЛ Пагиевым Борисом Заурбековичем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5 000руб. (</w:t>
      </w:r>
      <w:r>
        <w:rPr>
          <w:sz w:val="24"/>
          <w:szCs w:val="26"/>
        </w:rPr>
        <w:t>сто пят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БОЮЛ Пагиева Бориса Заурбековича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Свободы, 10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пят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ИП Черткоева Николая Гигуцаевич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СО-Алания,  г. Владикавказ, пр. Коста, 238/1, кв.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пятнадца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36:00Z</dcterms:created>
  <dc:creator>Воробьева О.М., Вдовина В.В., Ермаков В.А.</dc:creator>
  <dc:description/>
  <cp:keywords/>
  <dc:language>en-US</dc:language>
  <cp:lastModifiedBy>Dom</cp:lastModifiedBy>
  <cp:lastPrinted>2007-05-28T11:40:00Z</cp:lastPrinted>
  <dcterms:modified xsi:type="dcterms:W3CDTF">2007-10-10T05:36:00Z</dcterms:modified>
  <cp:revision>2</cp:revision>
  <dc:subject/>
  <dc:title>ПРОТОКОЛ ОЦЕНКИ И СОПОСТАВЛЕНИЯ ЗАЯВОК НА УЧАСТИЕ В КОНКУРСЕ </dc:title>
</cp:coreProperties>
</file>