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, в муниципальном образовательном учреждении СОШ 1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1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Чкалова, 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0» июля 2007года по11 часов 30минут «30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05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Чкалова, 8, СОШ №11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5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надцать тысяч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Ардонская, 194/2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7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7-2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1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17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Ника и 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7 000 (</w:t>
      </w:r>
      <w:r>
        <w:rPr>
          <w:sz w:val="24"/>
          <w:szCs w:val="26"/>
        </w:rPr>
        <w:t>сто сем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Ника и К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Ардонская, 194/2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 xml:space="preserve">Сто семнадцать тысяч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  <w:szCs w:val="26"/>
        </w:rPr>
        <w:t xml:space="preserve">ООО «Стройпромторг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>РСО-Алания, г. Владикавказ, ул. Пожарского, 3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Сто семнадцать тысяч пятьсот рублей.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еранов А.П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6:56:00Z</dcterms:created>
  <dc:creator>Воробьева О.М., Вдовина В.В., Ермаков В.А.</dc:creator>
  <dc:description/>
  <cp:keywords/>
  <dc:language>en-US</dc:language>
  <cp:lastModifiedBy>Dom</cp:lastModifiedBy>
  <cp:lastPrinted>2007-07-19T16:45:00Z</cp:lastPrinted>
  <dcterms:modified xsi:type="dcterms:W3CDTF">2007-07-30T06:56:00Z</dcterms:modified>
  <cp:revision>2</cp:revision>
  <dc:subject/>
  <dc:title>ПРОТОКОЛ ОЦЕНКИ И СОПОСТАВЛЕНИЯ ЗАЯВОК НА УЧАСТИЕ В КОНКУРСЕ </dc:title>
</cp:coreProperties>
</file>