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9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left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3» ма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из материалов поставщика, в Центре развития творчества детей и юношества «Нарт» г. Владикавказ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Центр развития творчества детей и юношества «Нарт» г. Владикавказ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Кырджалийская, 1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2 часов 00 минут «23» мая 2007года по12 часов 30минут «23» ма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0» ма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емонтных работ согласно локального сметного расчета №30/1-2007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Кырджалийская, 19, Центр развития творчества детей и юношества «Нарт» г. Владикавка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торой квартал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одна тысяча пятьсот шестьдесят девять рублей 30 ко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5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2» ма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Г.Л. Чшиев «СтройБест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Гугкаева, 22/2, кв. 25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5.2007г. в 16-2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убаев Валерий Тотраз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 пос. Южный, ул. Тарская, 10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.05.2007г. в 14-0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90 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убаев Валерий Тотраз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01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</w:t>
      </w:r>
      <w:r>
        <w:rPr>
          <w:sz w:val="24"/>
          <w:szCs w:val="26"/>
        </w:rPr>
        <w:t xml:space="preserve"> ИП Г.Л. Чшиев «СтройБест»</w:t>
      </w:r>
      <w:r>
        <w:rPr>
          <w:bCs/>
          <w:kern w:val="2"/>
          <w:sz w:val="24"/>
          <w:szCs w:val="26"/>
        </w:rPr>
        <w:t xml:space="preserve">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90 000руб. (</w:t>
      </w:r>
      <w:r>
        <w:rPr>
          <w:sz w:val="24"/>
          <w:szCs w:val="26"/>
        </w:rPr>
        <w:t>триста девяносто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 Г.Л. Чшиев «СтройБест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 Владикавказ, ул. Гугкаева, 22/2, кв. 25.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</w:t>
      </w:r>
      <w:r>
        <w:rPr>
          <w:b/>
          <w:sz w:val="24"/>
          <w:szCs w:val="26"/>
        </w:rPr>
        <w:t>Триста девяносто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</w:t>
      </w:r>
      <w:r>
        <w:rPr>
          <w:b/>
          <w:sz w:val="24"/>
          <w:szCs w:val="26"/>
        </w:rPr>
        <w:t xml:space="preserve">ИП Губаева Валерия Тотразовича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>пос. Южный, ул. Тарская, 106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Четыреста одна тысяча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Фидарова Белла Ирбек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2:55:00Z</dcterms:created>
  <dc:creator>Воробьева О.М., Вдовина В.В., Ермаков В.А.</dc:creator>
  <dc:description/>
  <cp:keywords/>
  <dc:language>en-US</dc:language>
  <cp:lastModifiedBy>Dom</cp:lastModifiedBy>
  <cp:lastPrinted>2007-05-18T16:50:00Z</cp:lastPrinted>
  <dcterms:modified xsi:type="dcterms:W3CDTF">2007-05-18T12:55:00Z</dcterms:modified>
  <cp:revision>2</cp:revision>
  <dc:subject/>
  <dc:title>ПРОТОКОЛ ОЦЕНКИ И СОПОСТАВЛЕНИЯ ЗАЯВОК НА УЧАСТИЕ В КОНКУРСЕ </dc:title>
</cp:coreProperties>
</file>