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собственной (арендованной) ба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</w:t>
        <w:tab/>
        <w:t xml:space="preserve">базы: 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ы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</w:t>
        <w:tab/>
        <w:t>владения</w:t>
        <w:tab/>
        <w:t xml:space="preserve">(пользования) ______________________________________________________________ </w:t>
      </w:r>
    </w:p>
    <w:p>
      <w:pPr>
        <w:pStyle w:val="Normal"/>
        <w:jc w:val="center"/>
        <w:rPr/>
      </w:pPr>
      <w:r>
        <w:rPr/>
        <w:t>(в случае работы базы на основании договора аренды к данной форме прилагается копия указанного договора, нотариально заверенная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Описание работы базы по обеспечению ремонта и хранения автобу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________________________/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одпись, печать)            (фамилия, инициалы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3:00Z</dcterms:created>
  <dc:creator>User</dc:creator>
  <dc:description/>
  <cp:keywords/>
  <dc:language>en-US</dc:language>
  <cp:lastModifiedBy>Admin</cp:lastModifiedBy>
  <dcterms:modified xsi:type="dcterms:W3CDTF">2013-05-17T10:31:00Z</dcterms:modified>
  <cp:revision>11</cp:revision>
  <dc:subject/>
  <dc:title/>
</cp:coreProperties>
</file>