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выполнение работ по благоустройству ул. Дзусова (от ул. Владикавказской до ул. Международной, вторая очередь) и благоустройство  детской спортивной площадки по ул. В. Абаева 87,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2 от 14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апрел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7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П ДСи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,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,2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213228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1-  конец второго квартала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Лот№1-211745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:</w:t>
            </w:r>
            <w:r>
              <w:rPr>
                <w:sz w:val="24"/>
                <w:szCs w:val="24"/>
              </w:rPr>
              <w:t xml:space="preserve"> Лот№1- 60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 Владикавказ, ул. Кутузова,11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 Владикавказ, ул. Кутузова,114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2-732526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2- конец второго квартала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Лот№2- 729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: </w:t>
            </w:r>
            <w:r>
              <w:rPr>
                <w:sz w:val="24"/>
                <w:szCs w:val="24"/>
              </w:rPr>
              <w:t>Лот№2- 30 июня 2007г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по лотам №1,2 несостоявшимся т.к. на два лота было подано по одной заявке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 по лоту №1 - ВМУП ДСиБ с ценой контракта 2117459  руб., срок выполнения контракта- 60 дней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- допустить  к участие в конкурсе  и признать единственным участником  размещения заказа  по лоту №2-  ООО «Владдорстрой» с ценой контракта- 729000 руб., срок выполнения контракта- 30 июня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17T10:50:00Z</cp:lastPrinted>
  <dcterms:modified xsi:type="dcterms:W3CDTF">2007-04-17T07:15:00Z</dcterms:modified>
  <cp:revision>22</cp:revision>
  <dc:subject/>
  <dc:title>ПРОТОКОЛ № _________</dc:title>
</cp:coreProperties>
</file>