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70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СБ И О А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-07, от 25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262"/>
        <w:gridCol w:w="898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2007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окол рассмотрения и оценки котировочных заявок» №115-07, от 2.08.2007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07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нища бассейна фонтана на пл. Ленина, г. 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4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У РП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Молодежная,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30189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3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 49-15-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тьего квартал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9-06T13:56:00Z</dcterms:modified>
  <cp:revision>12</cp:revision>
  <dc:subject/>
  <dc:title>Реестр муниципальных контрактов </dc:title>
</cp:coreProperties>
</file>