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0710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5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93 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501032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515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-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52-07, от 23.05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МДОУ №93 г. 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1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Дзбоев Г.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Иристонская. 41/1/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02941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82538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3-го квартала  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8:35:00Z</dcterms:modified>
  <cp:revision>15</cp:revision>
  <dc:subject/>
  <dc:title>Реестр муниципальных контрактов </dc:title>
</cp:coreProperties>
</file>