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троительства» АМС г. Владикавказа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г, «Протокол рассмотрения,  оценки и сопоставления заявок на участие в открытом конкурсе» №19-07, от 26.03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0 руб.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конца сентября 2007г. после заключения «Соглашения о продлении действия контракта», от 27. 08. 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троительства» АМС г. Владикавказа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г, «Протокол рассмотрения,  оценки и сопоставления заявок на участие в открытом конкурсе» №19-07, от 26.03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 руб.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конца сентября 2007г. после заключения «Соглашения о продлении действия контракта», от 27. 08. 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 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 0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 0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 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 000,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 000,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329"/>
        <w:gridCol w:w="1292"/>
        <w:gridCol w:w="1096"/>
        <w:gridCol w:w="1417"/>
        <w:gridCol w:w="1296"/>
        <w:gridCol w:w="2123"/>
        <w:gridCol w:w="1536"/>
        <w:gridCol w:w="957"/>
        <w:gridCol w:w="1536"/>
      </w:tblGrid>
      <w:tr>
        <w:trPr/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(исполнителях, подрядчиках) по контракту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ы отопления в ДОУ п. Бал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для системы отопления и водоснаб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5:00Z</dcterms:created>
  <dc:creator>User</dc:creator>
  <dc:description/>
  <cp:keywords/>
  <dc:language>en-US</dc:language>
  <cp:lastModifiedBy>Управление экономики</cp:lastModifiedBy>
  <cp:lastPrinted>2007-09-10T10:56:00Z</cp:lastPrinted>
  <dcterms:modified xsi:type="dcterms:W3CDTF">2007-09-10T06:56:00Z</dcterms:modified>
  <cp:revision>16</cp:revision>
  <dc:subject/>
  <dc:title>Сведения  о муниципальном контракте (его изменение), заключенном  муниципальным заказчиком</dc:title>
</cp:coreProperties>
</file>