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7100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СБ И О А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6-07, от 25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ссмотрения и оценки котировочных заявок №116-07, от 7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л. Ленина по  г. 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1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У РП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Молодежная,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189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3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(8672)49-15-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3-го квартала 2007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8T12:20:00Z</dcterms:modified>
  <cp:revision>12</cp:revision>
  <dc:subject/>
  <dc:title>Реестр муниципальных контрактов </dc:title>
</cp:coreProperties>
</file>