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ок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1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1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рцена, 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5» октября 2006года по15 часов 30минут «5» ок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 слоя;   ремонт отдельными местами рулонного покрытия с промазкой битумными составами с заменой 2 слоев;   снятие задвижек диаметром до: 100мм.;   установка вентилей, задвижек, затворов, клапанов обратных, кранов проходных на трубопроводах из стальных труб диаметром до 50мм.;   установка вентилей, задвижек, затворов, клапанов обратных, кранов проходных на трубопроводах из стальных труб диаметром  до 100мм.;   смена санитарных приборов: унитазов типа «Компакт»; смена санитарных приборов: гибких подводок;    смена санитарных приборов: сидений к унитазам; смена санитарных приборов: моек на 1 отделение; смена санитарных приборов: сифонов; демонтаж оконных коробок в каменных стенах с: отбивкой штукатурки откосов;  снятие оконных переплетов: остекленных;    установка в жилых и общественных зданиях блоков оконных из поливинилхлоридных материалов площадью проема до 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рцена, 5, муниципальное дошкольное образовательное учреждение  №61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тнадцать тысяч восемьсот шест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ок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ис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Чапаева, 9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10.2006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, кв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10.2006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ис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9 86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9 86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9 865 руб</w:t>
      </w:r>
      <w:r>
        <w:rPr>
          <w:sz w:val="24"/>
          <w:szCs w:val="26"/>
        </w:rPr>
        <w:t>.(сто девятнадцать тысяч восемьсот шестьдесят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                     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ООО «Тис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Чапаева, 9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 xml:space="preserve">Сто девятнадцать тысяч восемьсот шестьдесят пять рублей.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>ИП Дзбоев Георгий Борисович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Иристонская, 41, кв.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Сто девятнадцать тысяч восемьсот шест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астухова Татьяна Бори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4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6T09:48:00Z</cp:lastPrinted>
  <dcterms:modified xsi:type="dcterms:W3CDTF">2006-10-05T07:13:00Z</dcterms:modified>
  <cp:revision>5</cp:revision>
  <dc:subject/>
  <dc:title>ПРОТОКОЛ ОЦЕНКИ И СОПОСТАВЛЕНИЯ ЗАЯВОК НА УЧАСТИЕ В КОНКУРСЕ </dc:title>
</cp:coreProperties>
</file>