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        »_______________2006г.</w:t>
      </w:r>
    </w:p>
    <w:p>
      <w:pPr>
        <w:pStyle w:val="Normal"/>
        <w:jc w:val="center"/>
        <w:rPr/>
      </w:pPr>
      <w:r>
        <w:rPr/>
        <w:t>Выписка из реестра заключенных  муниципальных контрактов</w:t>
      </w:r>
    </w:p>
    <w:tbl>
      <w:tblPr>
        <w:tblW w:w="15222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2181"/>
        <w:gridCol w:w="1283"/>
        <w:gridCol w:w="1283"/>
        <w:gridCol w:w="2463"/>
        <w:gridCol w:w="1283"/>
        <w:gridCol w:w="2557"/>
        <w:gridCol w:w="2040"/>
        <w:gridCol w:w="178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заказч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 финансир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пособ размещения заказ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 заключения контрак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ведения об исполнении контракта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3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 xml:space="preserve">Проведение открытого конкурса с 7.07.2006г. по 17.08.2006.    подведение итогов 18.05.2006г. «Протокол оценки конкурсных заявок» № 23-06 от 18.05.2006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8.20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№2 -выполнение ремонтных работ кровель по улицам-Цоколаева,2 и 2а, ул. А. Кесаева, 5 ул. Кутузова,80/2, ул. Гвардейская,45. Цена контракта 2220000руб., срок выполнения 45 дней с момента подписания контрак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Стройдом» г. Владикавказ ул. Пожарского36 «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3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 xml:space="preserve">Проведение открытого конкурса с 7.07.2006г. по 17.08.2006.    подведение итогов 18.05.2006г. «Протокол оценки конкурсных заявок» № 23-06 от 18.05.2006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8.20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№2 -выполнение ремонтных работ кровели по улице Пожарского,9. Цена контрата540000руб., срок выполнения 30 дней с момента подписания контрак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Стройдом» г. Владикавказ ул. Пожарского36 «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 Хетагуров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0:09:00Z</dcterms:created>
  <dc:creator>АМС</dc:creator>
  <dc:description/>
  <dc:language>en-US</dc:language>
  <cp:lastModifiedBy>АМС</cp:lastModifiedBy>
  <cp:lastPrinted>2006-10-19T14:12:00Z</cp:lastPrinted>
  <dcterms:modified xsi:type="dcterms:W3CDTF">2006-10-19T10:16:00Z</dcterms:modified>
  <cp:revision>1</cp:revision>
  <dc:subject/>
  <dc:title>«        »_______________2006г</dc:title>
</cp:coreProperties>
</file>