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5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текущего ремонта асфальтобетонного покрытия автобусного маршрута в п. Заводско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7» июля 2008года по9 часов 30минут «17» июл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ы  №81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РСО-Алания, п. Заводской, автобусный маршру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шестьсот девят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6» июл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О ЗАО «КЭС» ООО «Спутник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Бутаева, 20б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7.2008г. в 15-5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ба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Ардон, Красногорский переезд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4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ДО ЗАО «КЭС» ООО «Спутник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8 619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Рибас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 619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ДО ЗАО «КЭС» ООО «Спутник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8 619руб. (</w:t>
      </w:r>
      <w:r>
        <w:rPr>
          <w:sz w:val="24"/>
          <w:szCs w:val="26"/>
        </w:rPr>
        <w:t>четыреста девяносто восемь тысяч шестьсот девятнадца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ДО ЗАО «КЭС» ООО «Спутник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Бутаева, 20б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 xml:space="preserve">Четыреста девяносто восемь тысяч шестьсот девятнадцать рублей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  <w:szCs w:val="26"/>
        </w:rPr>
        <w:t xml:space="preserve">ООО «Рибас»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Ардон, Красногорский переезд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шестьсот девятнадцать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.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49:00Z</dcterms:created>
  <dc:creator>Воробьева О.М., Вдовина В.В., Ермаков В.А.</dc:creator>
  <dc:description/>
  <cp:keywords/>
  <dc:language>en-US</dc:language>
  <cp:lastModifiedBy>Dom</cp:lastModifiedBy>
  <cp:lastPrinted>2008-07-17T11:34:00Z</cp:lastPrinted>
  <dcterms:modified xsi:type="dcterms:W3CDTF">2008-07-17T07:49:00Z</dcterms:modified>
  <cp:revision>2</cp:revision>
  <dc:subject/>
  <dc:title>ПРОТОКОЛ ОЦЕНКИ И СОПОСТАВЛЕНИЯ ЗАЯВОК НА УЧАСТИЕ В КОНКУРСЕ </dc:title>
</cp:coreProperties>
</file>