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</w:rPr>
        <w:t xml:space="preserve"> на выполнения ремонтных  работ для Владикавказского муниципального центра досуга и культуры «Радуга» - Водная станция г.Владикавказа  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конкурс № 24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362015,  РСО–Алания г.Владикавказ, пр.Коста,24 ВМЦДК «Радуга»</w:t>
      </w:r>
      <w:r>
        <w:rPr>
          <w:color w:val="000000"/>
          <w:spacing w:val="1"/>
        </w:rPr>
        <w:t xml:space="preserve"> г. Владикавказа. </w:t>
      </w:r>
      <w:r>
        <w:rPr/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емонтных работ для Владикавказского муниципального центра досуга и культуры «Радуга» - Водная станция г.Владикавказа</w:t>
      </w: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(перечень и подробный объем  выполняемых работ приведен в  локальном  сметном расчете №50-2008  в Приложении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  <w:color w:val="000000"/>
        </w:rPr>
        <w:t>Место и сроки  выполнения работ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/>
        <w:t xml:space="preserve">г.Владикавказ пр.Коста,24 Водная станция. Срок выполнения работ: </w:t>
      </w:r>
      <w:r>
        <w:rPr>
          <w:b/>
        </w:rPr>
        <w:t>до  декабря 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 xml:space="preserve">Начальная (максимальная) цена контракта (лота): </w:t>
      </w:r>
      <w:r>
        <w:rPr/>
        <w:t xml:space="preserve">общая цена контракта: </w:t>
      </w:r>
      <w:r>
        <w:rPr>
          <w:b/>
        </w:rPr>
        <w:t xml:space="preserve">699 866руб. </w:t>
      </w:r>
      <w:r>
        <w:rPr/>
        <w:t>В цену контракта включены все расходы по выполнению работ с учетом оплаты всех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Сроки, место и порядок предоставления конкурсной документации</w:t>
      </w:r>
      <w:r>
        <w:rPr/>
        <w:t>: срок предоставления конкурсной документации  -  с 09 июля  по 12 августа 2008 года по адресу: 362040,   РСО-Алания, г. Владикавказ, пл.Штыба,2 в здании  Администрации местного самоуправления. 12 августа  2008г.   конкурсная документация выдается до 12</w:t>
      </w:r>
      <w:r>
        <w:rPr>
          <w:vertAlign w:val="superscript"/>
        </w:rPr>
        <w:t>00</w:t>
      </w:r>
      <w:r>
        <w:rPr/>
        <w:t xml:space="preserve"> ,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Место, дата и время вскрытия конвертов:</w:t>
      </w:r>
      <w:r>
        <w:rPr/>
        <w:t xml:space="preserve"> день вскрытия конвертов 12 августа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3 августа  2008года по адресу: г.Владикавказ пл.Штыба,2  здание Администрации местного самоуправления, подведения итогов 15 августа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10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11.</w:t>
      </w:r>
      <w:r>
        <w:rPr>
          <w:b/>
        </w:rPr>
        <w:t>Срок заключения  контракта с победителем конкурса -</w:t>
      </w:r>
      <w:r>
        <w:rPr/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12. </w:t>
      </w:r>
      <w:r>
        <w:rPr>
          <w:b/>
        </w:rPr>
        <w:t>Срок заключения контракта с подрядчиком, занявшим второе место:</w:t>
      </w:r>
      <w:r>
        <w:rPr/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13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Заместитель руководителя 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С.Габ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8-07-04T17:41:00Z</cp:lastPrinted>
  <dcterms:modified xsi:type="dcterms:W3CDTF">2008-07-04T13:43:00Z</dcterms:modified>
  <cp:revision>8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