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подъездов жилых домов в г. Владикав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3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 - Алания, г. Владикавказ, ул. Станиславского,9 ВМУП «Служба единого заказчика» г. Владикавказ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ремонту и подъездов жилых домов в г. Владикавказ.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 ремонт подъезда№1-8 жилого дома по ул. Шмулевича,16/4.Штукатурка стен, ремонт штукатурки, масляная окраска, известковая окраска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 ремонт подъездов№1-4 жилого дома по ул.Шмулевича,14/6.Штукатурка стен, ремонт штукатурки, масляная окраска, известковая окраска; </w:t>
      </w:r>
      <w:r>
        <w:rPr>
          <w:b/>
          <w:sz w:val="22"/>
          <w:szCs w:val="22"/>
        </w:rPr>
        <w:t>лот№3 –</w:t>
      </w:r>
      <w:r>
        <w:rPr>
          <w:sz w:val="22"/>
          <w:szCs w:val="22"/>
        </w:rPr>
        <w:t xml:space="preserve">  ремонт подъездов №8-9 жилого дома по ул.Шмулевича,16/6. Штукатурка стен, ремонт штукатурки, масляная окраска, известковая окраска; 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ремонт подъездов №4-9 жилого дома по ул. Шмулевича,16/5. Штукатурка стен, ремонт штукатурки, масляная окраска, известковая окраска; </w:t>
      </w:r>
      <w:r>
        <w:rPr>
          <w:b/>
          <w:sz w:val="22"/>
          <w:szCs w:val="22"/>
        </w:rPr>
        <w:t xml:space="preserve">лот№5 - </w:t>
      </w:r>
      <w:r>
        <w:rPr>
          <w:sz w:val="22"/>
          <w:szCs w:val="22"/>
        </w:rPr>
        <w:t>ремонт подъездов №4 жилого дома по ул. Кутузова,83/5,6. Штукатурка стен, ремонт штукатурки, масляная окраска, известковая окра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РСО - Алания, г. Владикавказ, ул.Шмулевича, 16/4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 - Алания, г. Владикавказ,ул.Шмулевича,14/6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 РСО - Алания, г. Владикавказ, Шмулевича,16/6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- РСО - Алания, г. Владикавказ, ул.Шмулевича,16/5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>- РСО - Алания, г. Владикавказ, ул.Кутузова,83/5,6.Условия выполнения контракта: работы должны быть выполнены в строгом соответствии со сметной документацией и СНИПов. Все используемые материалы должны быть новыми и соответствовать ГОСТам Срок выполнения контракта: конец первого квартала 2007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728907 руб. </w:t>
      </w:r>
      <w:r>
        <w:rPr>
          <w:b/>
          <w:sz w:val="22"/>
          <w:szCs w:val="22"/>
        </w:rPr>
        <w:t>лот№</w:t>
      </w:r>
      <w:r>
        <w:rPr>
          <w:sz w:val="22"/>
          <w:szCs w:val="22"/>
        </w:rPr>
        <w:t xml:space="preserve">1 – 168 467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73885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-181 463 руб.; </w:t>
      </w:r>
      <w:r>
        <w:rPr>
          <w:b/>
          <w:sz w:val="22"/>
          <w:szCs w:val="22"/>
        </w:rPr>
        <w:t>лот№4 -</w:t>
      </w:r>
      <w:r>
        <w:rPr>
          <w:sz w:val="22"/>
          <w:szCs w:val="22"/>
        </w:rPr>
        <w:t xml:space="preserve"> 94 021 руб.; </w:t>
      </w:r>
      <w:r>
        <w:rPr>
          <w:b/>
          <w:sz w:val="22"/>
          <w:szCs w:val="22"/>
        </w:rPr>
        <w:t>лот№5 -</w:t>
      </w:r>
      <w:r>
        <w:rPr>
          <w:sz w:val="22"/>
          <w:szCs w:val="22"/>
        </w:rPr>
        <w:t xml:space="preserve"> 211 071 руб. В цену контракта включены все расходы по всем сборам по налогам и платежам, приобретение материал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 февраля по 19 марта 2007 года по адресу: 362040,   РСО - 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9 мат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 февраля  2007 года, дата окончания подачи заявок – 19 марта  2007 года по адресу:  РСО - 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9 марта 2007 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9 марта 2007 года 362040,   РСО - 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0 марта 2007 года по адресу: г. Владикавказ пл. Штыба,2 здание Администрации местного самоуправления, подведения итогов 21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16:00Z</dcterms:created>
  <dc:creator>123</dc:creator>
  <dc:description/>
  <dc:language>en-US</dc:language>
  <cp:lastModifiedBy>123</cp:lastModifiedBy>
  <cp:lastPrinted>2007-02-01T11:01:00Z</cp:lastPrinted>
  <dcterms:modified xsi:type="dcterms:W3CDTF">2007-02-01T08:01:00Z</dcterms:modified>
  <cp:revision>2</cp:revision>
  <dc:subject/>
  <dc:title>Извещение о проведении открытого конкурса на право заключения муниципального  контракта по ремонту подъездов жилых домов в г</dc:title>
</cp:coreProperties>
</file>