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я работ по благоустройству и озеленению Северо-Западного МО, Промышленного МО, Затеречного МО и Иристонского муниципального округа; благоустройство и озеленение сквера по ул.Куйбышева-Тамаева-Бородинская и производство земляных работ по пр.Мира от ул.Кирова до пл.Свободы</w:t>
      </w:r>
      <w:r>
        <w:rPr>
          <w:b/>
          <w:color w:val="000000"/>
          <w:spacing w:val="1"/>
        </w:rPr>
        <w:t xml:space="preserve">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55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я 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 благоустройству и озеленению Северо-Западного МО, Промышленного МО, Затеречного МО и Иристонского МО; благоустройство и озеленение сквера по ул.Куйбышева-Тамаева-Бородинская и производство земляных работ по пр.Мира от ул.Кирова до пл.Свободы г.Владикавказа. </w:t>
      </w:r>
      <w:r>
        <w:rPr>
          <w:b/>
          <w:color w:val="000000"/>
          <w:spacing w:val="1"/>
        </w:rPr>
        <w:t xml:space="preserve">Лот №1- </w:t>
      </w:r>
      <w:r>
        <w:rPr>
          <w:color w:val="000000"/>
          <w:spacing w:val="1"/>
        </w:rPr>
        <w:t xml:space="preserve">выполнения работ по благоустройству и озеленению Северо-Западного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1 в Приложений №5  к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благоустройству и озеленению Промышленного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2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благоустройству и озеленению Затеречного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3 в Приложений №7  к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благоустройству и озеленению Иристонского 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4 в Приложений №8  к документации об аукционе). </w:t>
      </w:r>
      <w:r>
        <w:rPr>
          <w:b/>
        </w:rPr>
        <w:t>Лот №5-</w:t>
      </w:r>
      <w:r>
        <w:rPr/>
        <w:t xml:space="preserve"> выполнения работ по благоустройству и озеленению сквера по ул.Куйбышева-Тамаева-Бородинская г.Владикавказа (перечень и объем выполняемых работ приведены в локальных сметных расчетах №5 в Приложений №9  к документации об аукционе). </w:t>
      </w:r>
      <w:r>
        <w:rPr>
          <w:b/>
        </w:rPr>
        <w:t>Лот №6-</w:t>
      </w:r>
      <w:r>
        <w:rPr/>
        <w:t xml:space="preserve"> производство земляных работ по пр.Мира от ул.Кирова до пл.Свободы г.Владикавказа (перечень и объем выполняемых работ приведены в локальных сметных расчетах №1/1 в Приложений №10  к документации об аукционе)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,  муниципальные округа.  </w:t>
      </w:r>
      <w:r>
        <w:rPr/>
        <w:t>Срок выполнение работ: по 5 лотам до конца 2008 г., по лоту № 6 - 1 квартал 2009 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9 ноября    по 12 декабря 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2 декабря 2008г. до 12-00час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8 521 965руб. Лот №1- 5 249 713руб. Лот №2- 966 886руб. Лот №3- 8 229 541руб. Лот №4- 3 296 555руб. Лот №5- 304 124руб. Лот №6- 475 146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0 ноября 2008г. по 12 декабря  2008г. с 9-00 до 18-00часов а 12 декабря  2008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2 декабря 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7 декабря 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8-12-12T12:25:00Z</dcterms:modified>
  <cp:revision>9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