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5 г.                              № 2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«Принятие решения о подготовк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ации по планировке террит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Ф от 29.12.2004 №190-ФЗ, Федеральным законом от 27.07.2010 №210-ФЗ «Об организации предоставления государственных и муниципальных услуг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.04.2014 №403 «Об исчерпывающем перечне процедур в сфере жилищного строительства» администрация местного самоуправления г.Владикавказа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8"/>
          <w:szCs w:val="28"/>
        </w:rPr>
        <w:t>«Принятие решения о подготовке документации по планировке территор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Отделу информационного обеспечения (Дзестелова Д.А.) опубликовать настоящее постановление в средствах массовой информации и разместить на официальном сайте АМС г.Владикавказа и Собрания представителей г.Владикав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выполнением настоящего постановления </w:t>
      </w:r>
      <w:r>
        <w:rPr>
          <w:sz w:val="28"/>
          <w:szCs w:val="28"/>
        </w:rPr>
        <w:t>возложить на первого заместителя главы – руководителя аппарата АМС Агаева Г.У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Б.Албегов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9» декабря 2015г. №2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предоставления муниципальной услуги «Принятие решения о подготовке документации по планировке территори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нятие решения о подготовке документации по планировке территории» (далее - регламент) устанавливает порядок предоставления муниципальной услуги и стандарт предоставления муниципальной услуги, в том числе определяет сроки и последовательность административных действий и (или) принятия решений, порядок взаимодействия органов администрации г.Владикавказа, должностных лиц между собой и с заявителями при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чиком Регламента является УМИЗРАГ АМС г.Владикав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одготовке документации по планировке территории (далее - муниципальная услуг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рган, предоставляющий муниципальную услугу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ИЗРАГ АМС г.Владикав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нормативных правовых актов, непосредственно регулирующих предоставление муниципальной услуг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достроительный кодекс Российской Федерации от 29.12.2004 №190-ФЗ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едеральный закон от 27.07.2010 №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остановление АМС г.Владикавказа о подготовке документации по планировке территор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заканчиваться отказом в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явител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</w:rPr>
        <w:t>2.5.1. За получением муниципальной услуги могут обратиться физические лица (в том числе индивидуальные предприниматели) и юридические лица, заключившие договор аренды земельного участка для его комплексного освоения в целях жилищного строительства либо договор о развитии застроенной территор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Для получения муниципальной услуги лица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обращаются в АМС г.Владикавказа с заявлением в письменной или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информирования о правилах предоставления муниципальной услуги.</w:t>
      </w:r>
    </w:p>
    <w:p>
      <w:pPr>
        <w:pStyle w:val="ConsPlusNormal"/>
        <w:ind w:hanging="0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2.6.1. Информация о месте нахождения УМИЗРАГ АМС г.Владикавказа и графике его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О-Алания, г.Владикавказ, ул.Ватутина, 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: понедельник - пятница с 9.00 до 18.00, с перерывом на обед с 13.00 до 14.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ый день сотрудников Управления - понедельник с 14.00 до 17.00. В остальные дни прием заявителей сотрудниками Управления осуществляются при наличии возможности, в связи с чем заявителям рекомендуется предварительно согласовывать по телефону возможность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 В предпраздничные рабочие дни время работы Управления сокращается в соответствии с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Справочные телефоны 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ая начальника Управления – 53-44-4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53-45-4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Адрес официального сайта, содержащего информацию о предоставлении муниципальной услуги, адрес электронной почты </w:t>
      </w:r>
      <w:hyperlink r:id="rId3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7"/>
      <w:bookmarkEnd w:id="4"/>
      <w:r>
        <w:rPr>
          <w:rFonts w:cs="Times New Roman" w:ascii="Times New Roman" w:hAnsi="Times New Roman"/>
          <w:sz w:val="28"/>
          <w:szCs w:val="28"/>
        </w:rPr>
        <w:t>2.6.4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1. Информирование по вопросам предоставления муниципальной услуги, в том числе о ходе предоставления муниципальной услуги,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телеф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письменным обращ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личном обращении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2. Основными требованиями к информированию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ь и полнота информирования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сть в изложении информации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бство и доступность получения информации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сть предоставления информации о муниципальной услуг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3. Должностное лицо, осуществляющее информирование, должно корректно и внимательно относиться к заявителям. Информирование должно производиться в доступной для заявителя форм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4. Сотрудники Управления осуществляют информирование по телефону и при личном обращении в приемный день (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. В остальные дни указанное информирование осуществляется при наличии возмо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5. При информировании по телефону должностное лицо должно назвать наименование Управления, должность, фамилию, имя, отчество (последнее при наличии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6. Должностное лицо не вправе осуществлять информирование по вопросам, не связанным с предоставлением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7. Продолжительность информирования одного заявителя по телефону и при личном обращении в Управление не должна превышать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ое лицо, осуществляющее информирование, может предложить заявителю обратиться за необходимой информацией в письменном виде или по электронной почте либо согласовать другое время для устного информ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8. В письменном обращении и обращении по электронной почте заявитель указывает свои фамилию, имя, отчество (последнее - при наличии), почтовый адрес (адрес электронной почты), по которому должен быть направлен ответ на поставленный во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подписывается гражданином. Подписание обращения по электронной почте электронной подписью заявителя не обяза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ы фамилия гражданина, направившего обращение, и адрес, по которому должен быть направлен ответ, обращение не рассматривается и ответ на него не дает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9. На письменное обращение и обращение по электронной почте по вопросам предоставления муниципальной услуги ответ дается в течение 3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8"/>
      <w:bookmarkEnd w:id="5"/>
      <w:r>
        <w:rPr>
          <w:rFonts w:cs="Times New Roman" w:ascii="Times New Roman" w:hAnsi="Times New Roman"/>
          <w:sz w:val="28"/>
          <w:szCs w:val="28"/>
        </w:rPr>
        <w:t>2.6.5. Порядок, форма и место размещения информации, в том числе на стендах в местах предоставления муниципальной услуги, а также на официальном сайте в сети Интерне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ом сайте в сети Интернет </w:t>
      </w:r>
      <w:hyperlink r:id="rId4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и на официальном сайте размещается следующая обязательн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 почтовый адрес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а кабинетов Управления с указанием, в каких кабинетах производится прием и выдача документов, фамилии, имена и отчества должностны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фик работы Управления и график прием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очный 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рес официального сайта, содержащего информацию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дрес электронной почты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раткое описание поряд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необходимых для предоставления муниципальной услуги, и требования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зец заполненного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екст регламента (в том числе </w:t>
      </w:r>
      <w:hyperlink w:anchor="Par3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м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мещения указанной информации на информационном стенде она оформляется в виде печатных материалов, которые хранятся в кабинете 205 и незамедлительно предоставляются любому заинтересованному лицу по его просьб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Способы получения информации о местах нахождения и графиках работы органов и организаций, обращение в которые необходимо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ах работы органов и организаций, обращение в которые необходимо для предоставления муниципальной услуги, представляется заявителю по его просьбе должностными лицами Управления, если они располагают такой информацией,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лучить необходимую информацию иными способами, в том числе через сеть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Максимальный срок предоставления муниципальной услуги - 30 дней со дня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Сроки выдачи документов, являющихся результатом предоставления муниципальной услуги, предусмотрены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Максимальный срок ожидания в очереди при подаче и получении документов заявителями -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 Срок регистрации заявления, а также сроки прохождения отдельных административных процедур предусмотрены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Возможность приостановления предоставления муниципальной услуги не предусмотр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, необходимых для предоставления муниципальной услуги, и порядок их предста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целях получения муниципальной услуги заявитель представляет (направляет) в АМС г.Владикавказа заявление о принятии решения о подготовке документации по планировке территор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2. Заявление представляется в свободной форме. Рекомендуемая форма </w:t>
      </w:r>
      <w:hyperlink w:anchor="Par3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1 к Регламент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ля принятия решения о подготовке документации по планировке территории также необходима копия заключенного заявителем договора аренды земельного участка для его комплексного освоения в целях жилищного строительства либо договора о развитии застроенной территории. Если заявителем не представлена копия указанного договора, она запрашивается Отделом в порядке межведомственного информационного взаимодейств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Необходимые документы могут быть представлены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авлены заявителем в Управления и вручены должностному лицу, уполномоченному на прием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ы по почте по почтовому адресу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ы в электронной форме в соответствии с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обенности предоставления муниципальной услуги в электрон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При предоставлении муниципальной услуги в электронной форме заявление и иные документы представляются в форме электронных документов, подписанных электронной подпись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Электронные подписи применяются в соответствии с Федеральным законом от 06.04.2011 №63-ФЗ «Об электронной подписи»,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Ф от 25.06.2012 №634, и иными нормативными правовыми актами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Заявление и иные документы подписываются усиленной квалифицированной электронной подписью. Они могут быть подписаны иной электронной подписью в случаях, предусмотренных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23"/>
      <w:bookmarkEnd w:id="6"/>
      <w:r>
        <w:rPr>
          <w:rFonts w:cs="Times New Roman" w:ascii="Times New Roman" w:hAnsi="Times New Roman"/>
          <w:sz w:val="28"/>
          <w:szCs w:val="28"/>
        </w:rPr>
        <w:t>2.9.4. Заявление и иные документы могут быть направлены одним из следующих способ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электронной почте на адрес электронной почты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портал государственных услуг - Единый портал государственных и муниципальных услуг (функций) www.gosuslugi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е может быть отказано в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Приостановление предоставления муниципальной услуги не допускаетс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на платной (бесплатной)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местам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На территории, прилегающей к зданию, в котором находится Управления, оборудованы места для парковки автотранспортных сред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Места ожидания посетителей оборудуются стульями, кресельными секциями или скамьями (банкетам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3. В месте нахождения Управления оборудуются информационные стенды, которые должны содержать информацию, предусмотренную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Места для заполнения документов оборудуются стульями, столами и обеспечиваются письменными принадлежност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о для приема заявителей должно быть оборудовано стулом, иметь место для написания и размещения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В целях обеспечения беспрепятственного доступа инвалидов и других маломобильных групп населения в помещение Управления принимаются меры, предусмотренные законодательством (в том числе оборудование помещений пандусами и иными приспособлениями). При необходимости инвалидам и другим лицам оказывается соответствующая помощ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и удобство получения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бство обращения за получением муниципальной услуги, оборудование помещений, в которых предоставляется муниципальная услуга, в соответствии с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обращения за получением муниципальной услуги в электро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фактов требования от заявителей представления документов или совершения действий, не предусмотренных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сроков предоставления муниципальной услуги, в том числе сроков ожидания в очереди при обращении за муниципальной услугой и получении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неправомерных отказов в приеме документов или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ение иных требований Регламента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52"/>
      <w:bookmarkEnd w:id="7"/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муниципальной услуги входят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документов и приняти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(направление)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авка документов в Отдел граждани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документов по почте, электронной почте или через портал государственных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 (административных действий), является должностное лицо Управления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Если документы доставлены гражданином, должностное лицо вправе при приеме документов проверить наличие необходимых документов и правильность их офор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отсутствия необходимого документа или неправильности оформления документа должностное лицо устно сообщает гражданину о допущенных недостатках, их последствиях и предлагает устранить их. Информация о недостатках и предложения по их устранению должны быть конкретными и касаться всех обнаруж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согласен с данным предложением, должностное лицо возвращает ему документы. Заявитель вправе устранить недостатки незамедлительно и вновь передать документы должност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отказывается от данного предложения, должностное лицо не вправе отказать ему в приеме и регистрации документов по этой причин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Должностное лицо вправе задать гражданину вопросы в целях получения дополнительной информации, которая может понадобитьс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едставленная гражданином дополнительная информация может быть зафиксирована письменно и заверена его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не согласен или не может ответить на эти вопросы, должностное лицо не вправе отказать ему в приеме и регистрации документов по этой причин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Должностное лицо принимает документы, доставленные гражданином, и выдает ему расписку в приеме документов либо проставляет отметку о приеме документов на представленной гражданином коп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форма </w:t>
      </w:r>
      <w:hyperlink w:anchor="Par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иеме документов предусмотрена приложением №2 к Регламен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Должностное лицо регистрирует документы, доставленные гражданином или поступившие по почте, электронной почте или через портал государственных услуг, путем внесения записи о регистрации в журнал регистрации входящих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Если документы поступили по электронной почте, должностное лицо в день регистрации документов направляет по адресу электронной почты заявителя уведомление о приеме документов с указанием даты их поступления, своей должности, фамилии, имени и отчества. Подписания уведомления электронной подписью не требу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Максимальный срок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а документов у гражданина - 30 мину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гистрации документов - три рабочих дня со дня поступ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документов и принятие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регистрация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 (административных действий), является должностное лицо АМС г.Владикавказа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олжностное лицо в течение десяти рабочих дней со дня поступления к нему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наличия документов, которые обязан представить заяв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яет необходимые межведомственные запро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авливает и передает на согласование и подпись проект постановления администрации г.Владикавказа о подготовке документации по планировке территории либо мотивированный письменный отказ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Должностное лицо получает заверенную копию постановления и подготавливает письмо о направлении ее заявителю (далее - сопроводительное письмо), которое подписывается начальником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Мотивированный письменный отказ в предоставлении муниципальной услуги оформляется письмом, которое подписывается начальником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Управление регистрирует сопроводительное письмо, отказ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Максимальный срок выполнения административной процедуры - 30 дней со дня получ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Постановление администрации г.Владикавказа о подготовке документации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его принятия и размещается на официальном сайте в сети Интернет </w:t>
      </w:r>
      <w:hyperlink r:id="rId5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189"/>
      <w:bookmarkStart w:id="9" w:name="Par189"/>
      <w:bookmarkEnd w:id="9"/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регистрация постановления либо письма, отказа в предоставлении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 лицом, ответственным за выполнение административной процедуры (административных действий), является должностное лицо Управления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Документы выдаются заявителю на ру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заявителя документы направляется ему по почте или по электронной почт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Выдача итогового документа на руки осуществляется с момента его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не позднее чем на следующий рабочий день после регистрации итогового документа уведомляет заявителя по телефону или по электронной почте о возможности получить итоговый докум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осуществляется в помещении Управления под роспись по предъявлении документа, удостоверяющ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тоговый документ не выдан на руки в течение десяти дней со дня регистрации, он направляется по почте, что подтверждается документом отделения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Максимальный срок направления итогового документа по почте или электронной почте по просьбе заявителя - пять рабочих дня со дня и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 почте осуществляется письмом и подтверждается документом отделения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 электронной почте подтверждается показаниями соответствующих компьютер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hyperlink w:anchor="Par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№ 3 к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203"/>
      <w:bookmarkEnd w:id="10"/>
      <w:r>
        <w:rPr>
          <w:rFonts w:cs="Times New Roman" w:ascii="Times New Roman" w:hAnsi="Times New Roman"/>
          <w:sz w:val="28"/>
          <w:szCs w:val="28"/>
        </w:rPr>
        <w:t>4. Порядок и формы контроля за исполнением Регламен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и исполнением ответственными должностными лицами Управления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начальник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осуществляться также иными должностными лицами в соответствии с их полномочи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 ходе текущего контроля проверяется исполнение требований Регламента и других нормативных правовых актов, в том числе соблюдение сроков исполнения административных процедур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Начальник Управления осуществляет текущий контроль при подписании документов, рассмотрении жалоб, а также в иных случаях по мере необходим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осуществляется путем проведения плановых или внеплановых провер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в соответствии с утвержден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жалования (как досудебного (внесудебного), так и судебного) заявителем действий (бездействия) и решений, принятых (осуществляемых) в ходе предоставления муниципальной услуги, а также в целях контроля за устранением нарушений, выявленных в ходе ранее проведенных проверок. Внеплановые проверки могут проводиться также в иных случа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 случае выявления нарушений уполномоченное должностное лицо дает указания по устранению выявленных нарушений и контролирует их исполнение, а также принимает меры по привлечению виновных должностных лиц к ответственности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 мерах, принятых в отношении виновных должностных лиц, уполномоченное должностное лицо сообщает в письменной форме заявителю, в связи с обращением которого была проведена проверка, в течение 10 дней со дня принятия таких ме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муниципальных служащих администрации г.Владикавказ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В случае нарушения Регламента или иных нормативных правовых актов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Начальник Управления несет ответственность за нарушения им и сотрудниками Управления требований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Сотрудник Управления несет ответственность за нарушения им требований Регламента, соблюдение которых входило в его служебные обязанно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должен обеспечивать выявление и устранение нарушений Регламента и иных нормативных правовых актов, своевременное и эффективное восстановление нарушенных прав заяви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Заявитель в целях контроля за предоставлением муниципальной услуги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ь информацию о ходе предоставления муниципальной услуги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касающимися предоставления муниципальной услуги, если иное не предусмотрено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жаловать действия (бездействие) и решения, принятые (осуществляемые) в ходе предоставления муниципальной услуги, в досудебном (внесудебном) и (или) судеб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щаться с предложениями по совершенствованию порядка предоставления муниципальной услуги в порядке, предусмотренном Федеральным законом от 02.05.2006 №59-ФЗ «О порядке рассмотрения обращений граждан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Объединения граждан в целях контроля за предоставлением муниципальной услуг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интересы заявителя в соответствии с выданной заявителем доверен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аться с предложениями по совершенствованию порядка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231"/>
      <w:bookmarkEnd w:id="11"/>
      <w:r>
        <w:rPr>
          <w:rFonts w:cs="Times New Roman" w:ascii="Times New Roman" w:hAnsi="Times New Roman"/>
          <w:sz w:val="28"/>
          <w:szCs w:val="28"/>
        </w:rPr>
        <w:t>5. Порядок обжалования решений и действий (бездейств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, муниципального служаще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аво заявителя на досудебное (внесудебное) обжал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 Данное обжалование не лишает заявителя права на последующее судебное обжалование тех же действий (бездействия) и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осуществляется путем подачи жалобы на нарушение порядка предоставления муниципальной услуги (далее - жалоб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являться действия, бездействие или решения органа, предоставляющего муниципальную услугу, должностного лица, муниципального служащего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ава заявителя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редоставляется заявителю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заявителю по его обращению, в котором должны быть указаны реквизиты документа, позволяющие его идентифицировать (наименование документа, дата, номер и (или) иные сведения). В течение пяти рабочих дней со дня получения обращения Отдел предоставляет документы заявителю или сообщает о невозможности их предоставления с указанием причи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шестоящие органы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адресуется и подается в администрацию __________________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наделенными полномочиями по рассмотрению жалоб (далее - уполномоченное должностное лицо)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чальник Управления - если обжалуются решения и действия (бездействие) сотрудников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меститель главы администрации по направлению деятельности - если обжалуются решения и действия (бездействие) начальника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а администрации - если обжалуются решения и действия (бездействие) заместителя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257"/>
      <w:bookmarkStart w:id="13" w:name="Par257"/>
      <w:bookmarkEnd w:id="1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Форма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форме на бумажном носите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лектрон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одержание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заявите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(последнее - при наличии), сведения о месте жительства заявителя - физ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сведения о месте нахождения заявителя -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, должностного лица,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обжалуемым решением и действием (бездействием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дписание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Жалоба в письменной форме на бумажном носителе должна быть подписана собственноручной подписью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Жалоба в электронной форме должна быть подписана усиленной квалифицированной электронной подписью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73"/>
      <w:bookmarkEnd w:id="14"/>
      <w:r>
        <w:rPr>
          <w:rFonts w:cs="Times New Roman" w:ascii="Times New Roman" w:hAnsi="Times New Roman"/>
          <w:sz w:val="28"/>
          <w:szCs w:val="28"/>
        </w:rPr>
        <w:t>5.8. Документы, прилагаемые к жалоб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К жалобе могут быть прилагаться документы, подтверждающие доводы заявителя, либо их коп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К жалобе, подписанной представителем, должен быть приложен документ, подтверждающий полномочия представителя (подлинник или надлежаще заверенная копия). По просьбе представителя указанный документ возвращается ему, а к жалобе прилагается копия, заверенная должностным лицом админ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При подаче жалобы в электронной форме прилагаемые электронные документы должны быть подписаны усиленной квалифицированной электронной подписью. Указанные электронные документы могут быть подписаны иной электронной подписью в случаях, предусмотренных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дача (направление)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на бумажном носителе может быть доставлена непосредственно в администрацию г.Владикавказа (принята при личном приеме заявителя) или направлена по поч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помещении Управления или в приемном администрации г.Владикавказа в течение всего времени их работы. Прием жалобы непосредственно от заявителя подтверждается распиской должностного лица или отметкой должностного лица на копии жалобы. Отказ в приеме жалобы, в выдаче расписки или проставлении отметки о приеме жалобы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электронной форме может быть направлена с использованием информационно-телекоммуникационной сети Интернет (по электронной почте по адресу Отдела или по адресу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егистрируется не позднее чем на следующий рабочий день после ее поступления, а при приеме жалобы непосредственно от заявителя - немедлен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снование для начала процедуры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администрацию г.Владикав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рок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пяти рабочих дней со дня ее регистрации -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пятнадцати рабочих дней со дня ее регистрации - во всех остальных случа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Исчерпывающий перечень оснований для отказа в рассмотрении жалобы либо приостановления ее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Основаниями для отказа в рассмотрении жалоб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жалобе обжалуется судебно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кст жалобы не поддается прочт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жалоба на те же действия (бездействие), решение была рассмотрена и по ней было принято решение, предусмотренное </w:t>
      </w:r>
      <w:hyperlink w:anchor="Par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5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2. Основанием для приостановления рассмотрения жалобы является несоответствие жалобы требованиям </w:t>
      </w:r>
      <w:hyperlink w:anchor="Par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в 5.5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 Рассмотрение жалобы приостанавливается до устранения несоответств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3. Об отказе в рассмотрении жалобы или о приостановлении рассмотрения жалобы уполномоченное должностное лицо принимает мотивированное 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и о приостановлении рассмотрения жалобы должно быть указано, в чем заключается несоответствие жалобы требованиям </w:t>
      </w:r>
      <w:hyperlink w:anchor="Par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в 5.5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и исчерпывающий перечень действий, необходимых для устранения несоответ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яется заявителю не позднее чем через три рабочих дня со дня регистрации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роведение внеплановой проверки предоставления заявител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жалобы в администрацию ______________ поселения является основанием для проведения внеплановой проверки предоставления заявителю муниципальной услуги в соответствии с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300"/>
      <w:bookmarkEnd w:id="15"/>
      <w:r>
        <w:rPr>
          <w:rFonts w:cs="Times New Roman" w:ascii="Times New Roman" w:hAnsi="Times New Roman"/>
          <w:sz w:val="28"/>
          <w:szCs w:val="28"/>
        </w:rPr>
        <w:t>5.14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администрация г.Владикавказ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Право заявителя на судебное обжал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судебное обжалование действий (бездействия) и решений, принятых (осуществляемых) в ходе предоставления муниципальной услуги, в соответствии с Гражданским процессуальным кодексом Российской Федерации и Арбитражным процессуа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досудебное (внесудебное) обжалование заявителем действий (бездействия) и решений, принятых (осуществляемых) в ходе предоставления муниципальной услуги, не является обязательным условием судебного обжалования тех же действий (бездействия) и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Главе АМС г.Владикавказа</w:t>
      </w:r>
    </w:p>
    <w:p>
      <w:pPr>
        <w:pStyle w:val="ConsPlusNonformat"/>
        <w:ind w:left="4320" w:hanging="0"/>
        <w:rPr/>
      </w:pPr>
      <w:r>
        <w:rPr/>
        <w:t>__________________________________________ 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должность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ФИО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адрес заявителя)</w:t>
      </w:r>
    </w:p>
    <w:p>
      <w:pPr>
        <w:pStyle w:val="ConsPlusNonformat"/>
        <w:rPr/>
      </w:pPr>
      <w:r>
        <w:rPr/>
      </w:r>
      <w:bookmarkStart w:id="16" w:name="Par337"/>
      <w:bookmarkStart w:id="17" w:name="Par337"/>
      <w:bookmarkEnd w:id="17"/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ас принять решение о подготовке проекта планировки территории в</w:t>
      </w:r>
    </w:p>
    <w:p>
      <w:pPr>
        <w:pStyle w:val="ConsPlusNonformat"/>
        <w:rPr/>
      </w:pPr>
      <w:r>
        <w:rPr/>
        <w:t>границах ________________________________________________, либо в границах,</w:t>
      </w:r>
    </w:p>
    <w:p>
      <w:pPr>
        <w:pStyle w:val="ConsPlusNonformat"/>
        <w:rPr/>
      </w:pPr>
      <w:r>
        <w:rPr/>
        <w:t>определенных УМИЗРАГ АМС г.Владикавказа, с целью размещения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ДАННЫЕ О ЗАЯВИТЕЛ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Юридический адрес заявителя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очтовый индекс и адрес фактического │                                   │</w:t>
      </w:r>
    </w:p>
    <w:p>
      <w:pPr>
        <w:pStyle w:val="ConsPlusNonformat"/>
        <w:rPr/>
      </w:pPr>
      <w:r>
        <w:rPr/>
        <w:t>│</w:t>
      </w:r>
      <w:r>
        <w:rPr/>
        <w:t>местонахождения  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Руководитель, ФИО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Телефон/факс     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Адрес электронной почты (e-mail)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Контактное лицо, ФИО, телефон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 xml:space="preserve">Паспортные данные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┬──┬──┬──┬──┬──┬──┬──┬──┬──┬──┬──┤</w:t>
      </w:r>
    </w:p>
    <w:p>
      <w:pPr>
        <w:pStyle w:val="ConsPlusNonformat"/>
        <w:rPr/>
      </w:pPr>
      <w:r>
        <w:rPr/>
        <w:t>│</w:t>
      </w:r>
      <w:r>
        <w:rPr/>
        <w:t xml:space="preserve">ИНН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              │  │  │  │  │  │  │  │  │  │  │  │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┴──┴──┴──┴──┴──┴──┴──┴──┴──┴──┴──┤</w:t>
      </w:r>
    </w:p>
    <w:p>
      <w:pPr>
        <w:pStyle w:val="ConsPlusNonformat"/>
        <w:rPr/>
      </w:pPr>
      <w:r>
        <w:rPr/>
        <w:t>│</w:t>
      </w:r>
      <w:r>
        <w:rPr/>
        <w:t xml:space="preserve">ОГРН/ОГРНИП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      │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8" w:name="Par367"/>
      <w:bookmarkEnd w:id="18"/>
      <w:r>
        <w:rPr/>
        <w:t>* - поля, необязательные для заполн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я к заявлению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_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______________________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заявителя)          (подпись, дата)              (ФИ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19" w:name="Par381"/>
      <w:bookmarkEnd w:id="19"/>
      <w:r>
        <w:rPr/>
        <w:t>Приложение N 2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20" w:name="Par384"/>
      <w:bookmarkEnd w:id="20"/>
      <w:r>
        <w:rPr>
          <w:rFonts w:eastAsia="Courier New"/>
        </w:rPr>
        <w:t xml:space="preserve">                                  </w:t>
      </w:r>
      <w:r>
        <w:rPr/>
        <w:t>Распи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в приеме докумен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Отдел _________________ администрации ______________ поселения  представлены  документы  для принятия решения о подготовке</w:t>
      </w:r>
    </w:p>
    <w:p>
      <w:pPr>
        <w:pStyle w:val="ConsPlusNonformat"/>
        <w:rPr/>
      </w:pPr>
      <w:r>
        <w:rPr/>
        <w:t>документации по планировке территор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мя, отчество граждани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кументы представлены на ________________________________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едставления документов: 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обые отметки: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________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)             (подпись)           (фамилия, инициал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1" w:name="Par406"/>
      <w:bookmarkStart w:id="22" w:name="Par406"/>
      <w:bookmarkEnd w:id="22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ar409"/>
      <w:bookmarkEnd w:id="23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МУНИЦИПАЛЬНОЙ УСЛУГИ "ПРИНЯТИЕ РЕШЕНИЯ</w:t>
      </w:r>
    </w:p>
    <w:p>
      <w:pPr>
        <w:pStyle w:val="ConsPlusNormal"/>
        <w:jc w:val="center"/>
        <w:rPr/>
      </w:pPr>
      <w:r>
        <w:rPr/>
        <w:t>О ПОДГОТОВКЕ ДОКУМЕНТАЦИИ ПО ПЛАНИРОВКЕ ТЕРРИТОРИ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ем и регистрация документов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┬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────────┤</w:t>
      </w:r>
      <w:r>
        <w:rPr/>
        <w:t>Рассмотрение документов├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\/           └───────────────────────┘         \/</w:t>
      </w:r>
    </w:p>
    <w:p>
      <w:pPr>
        <w:pStyle w:val="ConsPlusNonformat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одготовка постановления  │               │Подготовка мотивированного    │</w:t>
      </w:r>
    </w:p>
    <w:p>
      <w:pPr>
        <w:pStyle w:val="ConsPlusNonformat"/>
        <w:rPr/>
      </w:pPr>
      <w:r>
        <w:rPr/>
        <w:t>│</w:t>
      </w:r>
      <w:r>
        <w:rPr/>
        <w:t>о подготовке документации │               │письменного отказа            │</w:t>
      </w:r>
    </w:p>
    <w:p>
      <w:pPr>
        <w:pStyle w:val="ConsPlusNonformat"/>
        <w:rPr/>
      </w:pPr>
      <w:r>
        <w:rPr/>
        <w:t>│</w:t>
      </w:r>
      <w:r>
        <w:rPr/>
        <w:t>по планировке территории  │               │в предоставлении муниципальной│</w:t>
      </w:r>
    </w:p>
    <w:p>
      <w:pPr>
        <w:pStyle w:val="ConsPlusNonformat"/>
        <w:rPr/>
      </w:pPr>
      <w:r>
        <w:rPr/>
        <w:t>│</w:t>
      </w:r>
      <w:r>
        <w:rPr/>
        <w:t>и сопроводительного письма│               │услуги                        │</w:t>
      </w:r>
    </w:p>
    <w:p>
      <w:pPr>
        <w:pStyle w:val="ConsPlusNonformat"/>
        <w:rPr/>
      </w:pPr>
      <w:r>
        <w:rPr/>
        <w:t>└───────────┬──────────────┘</w:t>
      </w:r>
      <w:r>
        <w:rPr>
          <w:rFonts w:eastAsia="Courier New"/>
        </w:rPr>
        <w:t xml:space="preserve">               </w:t>
      </w:r>
      <w:r>
        <w:rPr/>
        <w:t>└───────────────┬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\/ 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                </w:t>
      </w:r>
      <w:r>
        <w:rPr/>
        <w:t>┌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Выдача (направление)│                       │Выдача (направление)│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документов заявителю│                       │документов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┘</w:t>
      </w:r>
      <w:r>
        <w:rPr>
          <w:rFonts w:eastAsia="Courier New"/>
        </w:rPr>
        <w:t xml:space="preserve">                       </w:t>
      </w:r>
      <w:r>
        <w:rPr/>
        <w:t>└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518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6" w:gutter="0" w:header="0" w:top="113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" w:hAnsi="Century" w:cs="Century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color w:val="FF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FF0000"/>
      <w:sz w:val="26"/>
      <w:szCs w:val="26"/>
    </w:rPr>
  </w:style>
  <w:style w:type="character" w:styleId="4">
    <w:name w:val="Заголовок 4 Знак"/>
    <w:qFormat/>
    <w:rPr>
      <w:b/>
      <w:color w:val="FF0000"/>
      <w:sz w:val="28"/>
    </w:rPr>
  </w:style>
  <w:style w:type="character" w:styleId="5">
    <w:name w:val="Заголовок 5 Знак"/>
    <w:qFormat/>
    <w:rPr>
      <w:rFonts w:ascii="Century" w:hAnsi="Century" w:cs="Century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color w:val="FF0000"/>
      <w:sz w:val="20"/>
      <w:szCs w:val="20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Calibri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5AA609FC9D0EB60EF1B180E28A3639F8D21C69FB388E20BA08742CEA75C8956AB5279714F2706r8o4I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hyperlink" Target="mailto:vladikavkaz@rso-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34:00Z</dcterms:created>
  <dc:creator>User</dc:creator>
  <dc:description/>
  <cp:keywords/>
  <dc:language>en-US</dc:language>
  <cp:lastModifiedBy>Нино Гогичаева</cp:lastModifiedBy>
  <cp:lastPrinted>2015-12-29T10:00:00Z</cp:lastPrinted>
  <dcterms:modified xsi:type="dcterms:W3CDTF">2016-01-18T14:42:00Z</dcterms:modified>
  <cp:revision>11</cp:revision>
  <dc:subject/>
  <dc:title>АДМИНИСТРАТИВНЫЙ РЕГЛАМЕНТ</dc:title>
</cp:coreProperties>
</file>