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4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4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лковского, 33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арматуры вентилей и клапанов обратных муфтовых  диаметром до: 20мм;  смена арматуры вентилей и клапанов обратных муфтовых  диаметром до: 50мм;   смена арматуры задвижек диаметром: 50мм;   смена арматуры задвижек диаметром: 100мм;  смена внутренних трубопроводов из стальных труб диаметром: 20мм;    смена внутренних трубопроводов из стальных труб диаметром: 25мм; смена внутренних трубопроводов из стальных труб диаметром: 32мм;   смена внутренних трубопроводов из стальных труб диаметром: 50мм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мена сгонов у трубопроводов диаметром до: 2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алковского, 335, муниципальное дошкольное образовательное учреждение  №6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Шестьдесят пять тысяч сто девяно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1-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4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4 500руб. (</w:t>
      </w:r>
      <w:r>
        <w:rPr>
          <w:sz w:val="24"/>
          <w:szCs w:val="26"/>
        </w:rPr>
        <w:t>шестьдесят четыре тысячи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Шестьдесят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Шестьдесят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Бедоева Тереза Се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24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9:20:00Z</cp:lastPrinted>
  <dcterms:modified xsi:type="dcterms:W3CDTF">2006-08-17T05:42:00Z</dcterms:modified>
  <cp:revision>3</cp:revision>
  <dc:subject/>
  <dc:title>ПРОТОКОЛ ОЦЕНКИ И СОПОСТАВЛЕНИЯ ЗАЯВОК НА УЧАСТИЕ В КОНКУРСЕ </dc:title>
</cp:coreProperties>
</file>