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8» апре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по устройству шатровой кровли, в средней общеобразовательной школе №24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24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Леваневского, 4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8» апреля 2008года по11 часов 30минут «8» апре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марта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 согласно локального сметного расчета №3/24-07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Леваневского, 49, средняя общеобразовательная школа №24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второго квартала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девятьсот восемьдесят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7» апре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О «Союз-3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Алагир, ул. Нартикоева, 40 «а»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.04.2008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Леонова,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.04.2008г. в 14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«Союз-3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 3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ЗАО «Союз-3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9 000руб. (</w:t>
      </w:r>
      <w:r>
        <w:rPr>
          <w:sz w:val="24"/>
          <w:szCs w:val="26"/>
        </w:rPr>
        <w:t>четыреста девяносто дев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ЗАО «Союз-3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Алагир, ул. Нартикоева, 40 «а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Четыреста девяносто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ООО «Электросантехмонтаж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Леонова, 4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>Четыреста девяносто девять тысяч трист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ибизов Феликс Наваг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21:00Z</dcterms:created>
  <dc:creator>Воробьева О.М., Вдовина В.В., Ермаков В.А.</dc:creator>
  <dc:description/>
  <cp:keywords/>
  <dc:language>en-US</dc:language>
  <cp:lastModifiedBy>Dom</cp:lastModifiedBy>
  <cp:lastPrinted>2008-04-08T12:23:00Z</cp:lastPrinted>
  <dcterms:modified xsi:type="dcterms:W3CDTF">2008-04-08T08:27:00Z</dcterms:modified>
  <cp:revision>3</cp:revision>
  <dc:subject/>
  <dc:title>ПРОТОКОЛ ОЦЕНКИ И СОПОСТАВЛЕНИЯ ЗАЯВОК НА УЧАСТИЕ В КОНКУРСЕ </dc:title>
</cp:coreProperties>
</file>