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детского аттракциона под названием «Ралли» для нужд ВМУ «Центральный парк культуры и отдыха им. К.Л.Хетагурова»  г.Владикавказа  РСО-Алания.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аукцион № 39А-08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>: заказчик расположен по адресу:  362040, РСО-Алания, г.Владикавказ, пр.Мира,7: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Хосроева Виктория Николайевна. тел.75-00-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поставку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етского аттракциона под названием «Ралли» в количестве 1 (одной) штуки  для нужд ВМУ «Центральный парк культуры и отдыха им. К.Л.Хетагурова» г.Владикавказа.(технические характеристики аттракциона приведены в Спецификации к документации об аукционе) или эквивален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сроки и условия поставки</w:t>
      </w:r>
      <w:r>
        <w:rPr>
          <w:sz w:val="28"/>
          <w:szCs w:val="28"/>
        </w:rPr>
        <w:t>: 362040 РСО-Алания, г. Владикавказ, пр,Мира.7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МУ «Центральный парк культуры и отдыха им. К.Л.Хетагурова»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овия выполнения контракта: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вляемый товар  должен строго соответствовать Спецификации приведенным в Приложении к документации об аукционе. Поставщик  обеспечивает  поставку товара  до конечного пункта назначения, осуществляет погрузочные работы, сдача транспортной инспекции, таможенные формальности, оформление товаро-транспортных документов и доставка их на железнодорожный тупик г.Владикавказа, а так же осуществляет монтаж и пуско-наладочные работы аттракцио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я продукция   должна отвечать требованием экологической безопасност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ставки товара</w:t>
      </w:r>
      <w:r>
        <w:rPr>
          <w:sz w:val="28"/>
          <w:szCs w:val="28"/>
        </w:rPr>
        <w:t>: до 31 октября 2008год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01 августа по 22 августа 2008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до 12.00 (время московское)</w:t>
      </w:r>
      <w:r>
        <w:rPr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 22 августа 2008года аукционная документация выдается до 12-00(время московское)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: </w:t>
      </w:r>
      <w:r>
        <w:rPr>
          <w:b/>
          <w:sz w:val="28"/>
          <w:szCs w:val="28"/>
        </w:rPr>
        <w:t>1 000 000руб.</w:t>
      </w:r>
      <w:r>
        <w:rPr>
          <w:sz w:val="28"/>
          <w:szCs w:val="28"/>
        </w:rPr>
        <w:t xml:space="preserve">  В цену контракта включены все расходы, сборы, налоги,  обязательные платежи а так же затраты на оформление таможенных и товаротранспортных  накладных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одачи заявок: </w:t>
      </w:r>
      <w:r>
        <w:rPr>
          <w:sz w:val="28"/>
          <w:szCs w:val="28"/>
        </w:rPr>
        <w:t>22 августа 2008года до 12-00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Дата и время рассмотрения  заявок на участие в аукционе: </w:t>
      </w:r>
      <w:r>
        <w:rPr>
          <w:sz w:val="28"/>
          <w:szCs w:val="28"/>
        </w:rPr>
        <w:t xml:space="preserve">22 августа 2008года в 12.00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26 августа 2008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6-18T17:55:00Z</cp:lastPrinted>
  <dcterms:modified xsi:type="dcterms:W3CDTF">2008-07-31T08:47:00Z</dcterms:modified>
  <cp:revision>7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