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Т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 07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5.02.2007г. по 13.02.07г. Протокол рассмотрения и оценки котировочных заявок от 13.02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бензина   Цена контракта 199460 руб. Срок поставки  февраль- март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итСтоп» г. Владикавказ ул. Гадиева 8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6:06:00Z</dcterms:created>
  <dc:creator>Торги</dc:creator>
  <dc:description/>
  <cp:keywords/>
  <dc:language>en-US</dc:language>
  <cp:lastModifiedBy>Управление экономики</cp:lastModifiedBy>
  <cp:lastPrinted>2007-03-02T09:16:00Z</cp:lastPrinted>
  <dcterms:modified xsi:type="dcterms:W3CDTF">2007-03-02T06:23:00Z</dcterms:modified>
  <cp:revision>4</cp:revision>
  <dc:subject/>
  <dc:title>№_____от_________2007г</dc:title>
</cp:coreProperties>
</file>