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разработку проектной и рабочей документации строительства участка канализационного коллектора № 1 от ул. Путейцев пос. Заводской до ул. Мостовая по ул. К. Либкнехта в с. Михайловское Пригородного района РСО –Алания</w:t>
      </w:r>
      <w:r>
        <w:rPr>
          <w:bCs/>
          <w:color w:val="323232"/>
          <w:spacing w:val="-6"/>
        </w:rPr>
        <w:t xml:space="preserve">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октябрь 2010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7-23T07:35:00Z</dcterms:modified>
  <cp:revision>11</cp:revision>
  <dc:subject/>
  <dc:title>Контракт № 25А-09, лот №1</dc:title>
</cp:coreProperties>
</file>