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3-07</w:t>
      </w:r>
    </w:p>
    <w:p>
      <w:pPr>
        <w:pStyle w:val="Normal"/>
        <w:shd w:fill="FFFFFF" w:val="clear"/>
        <w:ind w:left="720" w:right="34" w:hanging="12"/>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w:t>
      </w:r>
      <w:r>
        <w:rPr>
          <w:b/>
          <w:szCs w:val="28"/>
        </w:rPr>
        <w:t xml:space="preserve"> текущего   ремонта мягкой рубероидной кровли жилых домов по ул.Бутырина,14  ул.Кутузова,77/2  ул.Кутузова,80/1  ул.Кутузова,80/2  ул.Барбашова,45  ул.Кырджалийская,17  ул.Кырджалийская,9  ул.Цоколаева,2  ул.Цоколаева,2а  пр.Коста,262  ул.Владикавказская,18  ул.Бр.Щукиных,61/1  ул.Бр.Щукиных,61/3  ул.Московская,32  ул.Московская,34 ;  текущий ремонт  подъездов жилых  домов  по пр.Доватора,19  ул.Барбашова,47  ул.Кырджалийская,17  пр.Коста,178   ул.Гугкаева,26/2; текущий ремонт инженерного оборудования жилых домов  по ул.Шмулевича,14/2  14/3  16/4 и 16/6 ; выполнения работ по остеклению жилого дома по пр.Коста,283    г. Владикавказа   РСО-Алания.</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4"/>
              </w:rPr>
              <w:t xml:space="preserve">Вид и предмет конкурса:  </w:t>
            </w:r>
            <w:r>
              <w:rPr>
                <w:sz w:val="24"/>
              </w:rPr>
              <w:t>открытый конкурс на</w:t>
            </w:r>
            <w:r>
              <w:rPr>
                <w:b/>
                <w:sz w:val="24"/>
              </w:rPr>
              <w:t xml:space="preserve"> </w:t>
            </w:r>
            <w:r>
              <w:rPr>
                <w:sz w:val="22"/>
                <w:szCs w:val="22"/>
              </w:rPr>
              <w:t>право заключения муниципального  контракта на выполнение текущего ремонта мягкой рубероидной кровли жилых домов по ул.Бутырина,14  ул.Кутузова,77/2  ул.Кутузова,80/1  ул.Кутузова,80/2  ул.Барбашова,45  ул.Кырджалийская,17  ул.Кырджалийская,9  ул.Цоколаева,2  ул.Цоколаева,2а  пр.Коста,262  ул.Владикавказская,18  ул.Бр.Щукиных,61/1  ул.Бр.Щукиных,61/3  ул.Московская,32  ул.Московская,34;  текущий ремонт  подъездов жилых  домов  по пр.Доватора,19  ул.Барбашова,47  ул.Кырджалийская,17  пр.Коста,178   ул.Гугкаева,26/2; текущий ремонт инженерного оборудования жилых домов  по ул.Шмулевича,14/2  14/3  16/4 и 16/6;  выполнения работ по остеклению жилого дома по</w:t>
            </w:r>
            <w:r>
              <w:rPr>
                <w:b/>
                <w:sz w:val="22"/>
                <w:szCs w:val="22"/>
              </w:rPr>
              <w:t xml:space="preserve"> </w:t>
            </w:r>
            <w:r>
              <w:rPr>
                <w:sz w:val="22"/>
                <w:szCs w:val="22"/>
              </w:rPr>
              <w:t>пр.Коста,283</w:t>
            </w:r>
            <w:r>
              <w:rPr>
                <w:b/>
                <w:sz w:val="22"/>
                <w:szCs w:val="22"/>
              </w:rPr>
              <w:t xml:space="preserve"> </w:t>
            </w:r>
            <w:r>
              <w:rPr>
                <w:sz w:val="22"/>
                <w:szCs w:val="22"/>
              </w:rPr>
              <w:t xml:space="preserve">   г. Владикавказа. </w:t>
            </w:r>
            <w:r>
              <w:rPr>
                <w:b/>
                <w:sz w:val="22"/>
                <w:szCs w:val="22"/>
              </w:rPr>
              <w:t>Лот №1-</w:t>
            </w:r>
            <w:r>
              <w:rPr>
                <w:sz w:val="22"/>
                <w:szCs w:val="22"/>
              </w:rPr>
              <w:t xml:space="preserve"> текущий ремонт мягкой рубероидной кровли жилых домов по ул.Бутырина,14  ул.Кутузова,77/2  ул.Кутузова,80/1  ул.Кутузова,80/2  ул.Барбашова,45  ул.Кырджалийская,17  ул.Кырджалийская,9  ул.Цоколаева,2  ул.Цоколаева,2а  пр.Коста,262  ул.Владикавказская,18  ул.Бр.Щукиных,61/1  ул.Бр.Щукиных,61/3  ул.Московская,32  ул.Московская,34 г.Владикавказа. Перечень выполняемых работ: смена рулонной кровли в 2 слоя, транспортировка мусора на 10км.; смена мелких покрытий из листовой стали в кровлях из рулонных и штучных материалов карнизных свесов; смена частей водосточных труб прямых звеньев с люлек; смена обделок из листовой стали поясков, сандриков, отливов, карнизов шириной до 0,4м и т.д. (полный перечень выполняемых работ приведен в локальных сметных расчетах № №1481/1-1481/15 в приложении  конкурсной документации);   </w:t>
            </w:r>
            <w:r>
              <w:rPr>
                <w:b/>
                <w:sz w:val="22"/>
                <w:szCs w:val="22"/>
              </w:rPr>
              <w:t>Лот №2-</w:t>
            </w:r>
            <w:r>
              <w:rPr>
                <w:sz w:val="22"/>
                <w:szCs w:val="22"/>
              </w:rPr>
              <w:t xml:space="preserve">  текущий ремонт подъездов жилых  домов по пр.Доватора,19  ул.Барбашова,47  ул.Кырджалийская,17  пр.Коста,178   ул.Гугкаева,26/2 г.Владикавказа: Перечень выполняемых работ: шпаклевка стен и потолков отдельными местами; окраска ранее окрашенных поверхностей известью водоэмульсионной краски с расчисткой старой: до 10%; улучшенная масляная окраска ранее окрашенных стен за 1раз с расчисткой старой краски; окраска масляными составами деревянных поручней с покрытием лаком и т.д.( полный перечень выполняемых работ приведен в локальных сметных расчетах №1484/4, 1484/5, 1484/3, 1484/2 и 1484/1 в приложений  конкурсной документации); </w:t>
            </w:r>
            <w:r>
              <w:rPr>
                <w:b/>
                <w:sz w:val="22"/>
                <w:szCs w:val="22"/>
              </w:rPr>
              <w:t>Лот №3-</w:t>
            </w:r>
            <w:r>
              <w:rPr>
                <w:sz w:val="22"/>
                <w:szCs w:val="22"/>
              </w:rPr>
              <w:t xml:space="preserve"> текущий ремонт инженерного оборудования жилых домов по ул.Шмулевича,14/2  14/3  16/4 и 16/6 г.Владикавказа. Перечень выполняемых работ: смена внутренних трубопроводов из стальных труб диаметром 20,25,100мм; смена арматуры смесителей; смена внутренних трубопроводов из стальных труб диаметром 32, 40,50,80мм.; смена арматуры задвижек, вентилей, клапанов и пробко-спускных кранов и т.д. (полный перечень выполняемых работ приведен в локальных сметных расчетах №№1483/4-1483/1 в приложений  конкурсной документации); </w:t>
            </w:r>
            <w:r>
              <w:rPr>
                <w:b/>
                <w:sz w:val="22"/>
                <w:szCs w:val="22"/>
              </w:rPr>
              <w:t>Лот №4-</w:t>
            </w:r>
            <w:r>
              <w:rPr>
                <w:sz w:val="22"/>
                <w:szCs w:val="22"/>
              </w:rPr>
              <w:t xml:space="preserve"> выполнения работ по остеклению жилого дома по</w:t>
            </w:r>
            <w:r>
              <w:rPr>
                <w:b/>
                <w:sz w:val="22"/>
                <w:szCs w:val="22"/>
              </w:rPr>
              <w:t xml:space="preserve"> </w:t>
            </w:r>
            <w:r>
              <w:rPr>
                <w:sz w:val="22"/>
                <w:szCs w:val="22"/>
              </w:rPr>
              <w:t>пр.Коста,283</w:t>
            </w:r>
            <w:r>
              <w:rPr>
                <w:b/>
                <w:sz w:val="22"/>
                <w:szCs w:val="22"/>
              </w:rPr>
              <w:t xml:space="preserve"> </w:t>
            </w:r>
            <w:r>
              <w:rPr>
                <w:sz w:val="22"/>
                <w:szCs w:val="22"/>
              </w:rPr>
              <w:t xml:space="preserve">   г. Владикавказа: Перечень выполняемых работ: заполнение проемов стеклянными блоками при высоте этажа до 4м.; установка в жилых зданиях блоков оконных с переплетами спаренными в стенах каменных пл. проема более 2кв.м.; остекление оконным стеклом окон с одинарным переплетом; улучшенная окраска масляными составами по дереву заполнений проемов оконных и т.д.( (полный перечень выполняемых работ приведен в локальных сметных расчетах №1516 в приложений конкурсной документации).</w:t>
            </w:r>
          </w:p>
          <w:p>
            <w:pPr>
              <w:pStyle w:val="Normal"/>
              <w:ind w:left="360" w:hanging="0"/>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Cs w:val="28"/>
              </w:rPr>
              <w:t xml:space="preserve"> общая цена контракта:</w:t>
            </w:r>
            <w:r>
              <w:rPr>
                <w:b/>
                <w:szCs w:val="28"/>
              </w:rPr>
              <w:t xml:space="preserve"> 11 371 040рублей. Лот №1- 6 363 600руб.; Лот №2- 617 723руб.; Лот №3- 3 246 260руб. Лот №4-1 143 457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раздел 501, статья 3510000, вид 412, подстатья 225 «Капитальный ремонт жилищного фонд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w:t>
            </w:r>
            <w:r>
              <w:rPr>
                <w:sz w:val="24"/>
              </w:rPr>
              <w:t>г.Владикавказ. ул.Бутырина,14  ул.Кутузова,77/2  ул.Кутузова,80/1  ул.Кутузова,80/2  ул.Барбашова,45  ул.Кырджалийская,17  ул.Кырджалийская,9  ул.Цоколаева,2  ул.Цоколаева,2а  пр.Коста,262  ул.Владикавказская,18  ул.Бр.Щукиных,61/1  ул.Бр.Щукиных,61/3  ул.Московская,32  ул.Московская,34 пр.Доватора,19  ул.Барбашова,47  ул.Кырджалийская,17  пр.Коста,178   ул.Гугкаева,26/2 ул.Шмулевича,14/2  14/3  16/4 и 16/6;</w:t>
            </w:r>
            <w:r>
              <w:rPr>
                <w:b/>
                <w:sz w:val="24"/>
              </w:rPr>
              <w:t xml:space="preserve"> </w:t>
            </w:r>
            <w:r>
              <w:rPr>
                <w:sz w:val="24"/>
              </w:rPr>
              <w:t>пр.Коста,283</w:t>
            </w:r>
            <w:r>
              <w:rPr>
                <w:b/>
                <w:sz w:val="22"/>
                <w:szCs w:val="22"/>
              </w:rPr>
              <w:t xml:space="preserve"> </w:t>
            </w:r>
            <w:r>
              <w:rPr>
                <w:b/>
                <w:szCs w:val="28"/>
              </w:rPr>
              <w:t>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1-2 квартал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8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4 ноября 2007г. по 18 дека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8 дека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8 дека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jc w:val="center"/>
        <w:rPr>
          <w:b/>
          <w:b/>
          <w:bCs/>
          <w:color w:val="2E2E2E"/>
          <w:spacing w:val="-1"/>
          <w:w w:val="87"/>
          <w:szCs w:val="28"/>
        </w:rPr>
      </w:pPr>
      <w:r>
        <w:rPr>
          <w:b/>
          <w:bCs/>
          <w:color w:val="2E2E2E"/>
          <w:spacing w:val="-1"/>
          <w:w w:val="87"/>
          <w:szCs w:val="28"/>
        </w:rPr>
        <w:t xml:space="preserve">  </w:t>
      </w:r>
    </w:p>
    <w:p>
      <w:pPr>
        <w:pStyle w:val="Normal"/>
        <w:jc w:val="center"/>
        <w:rPr>
          <w:b/>
          <w:b/>
          <w:sz w:val="24"/>
        </w:rPr>
      </w:pPr>
      <w:r>
        <w:rPr>
          <w:b/>
          <w:szCs w:val="28"/>
        </w:rPr>
        <w:t xml:space="preserve"> </w:t>
      </w:r>
      <w:r>
        <w:rPr>
          <w:b/>
          <w:szCs w:val="28"/>
        </w:rPr>
        <w:t>Проект контракта № 103-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ВМУП СЕЗ  г. Владикавказа, </w:t>
      </w:r>
      <w:r>
        <w:rPr>
          <w:spacing w:val="3"/>
          <w:sz w:val="24"/>
        </w:rPr>
        <w:t>именуемое в  дальнейшем  «Заказчик», в лице директора Р.В.Чельди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103-07.(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w:t>
      </w:r>
      <w:r>
        <w:rPr>
          <w:bCs/>
          <w:color w:val="323232"/>
          <w:spacing w:val="-4"/>
          <w:sz w:val="24"/>
        </w:rPr>
        <w:t xml:space="preserve">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b/>
          <w:b/>
          <w:color w:val="000000"/>
          <w:spacing w:val="-1"/>
          <w:sz w:val="24"/>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t>Заказчик_____________                                                         Подрядчик___________</w:t>
      </w:r>
    </w:p>
    <w:p>
      <w:pPr>
        <w:pStyle w:val="TextBody"/>
        <w:jc w:val="left"/>
        <w:rPr>
          <w:b/>
          <w:b/>
          <w:color w:val="000000"/>
          <w:spacing w:val="-1"/>
          <w:sz w:val="24"/>
          <w:szCs w:val="24"/>
        </w:rPr>
      </w:pPr>
      <w:r>
        <w:rPr>
          <w:b/>
          <w:color w:val="000000"/>
          <w:spacing w:val="-1"/>
          <w:sz w:val="24"/>
          <w:szCs w:val="24"/>
        </w:rPr>
      </w:r>
    </w:p>
    <w:p>
      <w:pPr>
        <w:pStyle w:val="Normal1"/>
        <w:jc w:val="both"/>
        <w:rPr>
          <w:b/>
          <w:b/>
          <w:sz w:val="24"/>
          <w:szCs w:val="24"/>
        </w:rPr>
      </w:pPr>
      <w:r>
        <w:rPr>
          <w:b/>
          <w:sz w:val="24"/>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07-02T18:24:00Z</cp:lastPrinted>
  <dcterms:modified xsi:type="dcterms:W3CDTF">2007-11-14T08:41:00Z</dcterms:modified>
  <cp:revision>77</cp:revision>
  <dc:subject/>
  <dc:title>УТВЕРЖДАЮ</dc:title>
</cp:coreProperties>
</file>