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по выполнение ремонтных работ  здания средне образовательной школы №4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51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5, г. Владикавказ, ул. Астана Кесаева, 7, средне образовательная школа №40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емонтных работ в здании средне образовательной школы №40.  Ремонт кабинетов, пола, замена светильников, побелка коридоров, частичная замена дверей, ремонт санузлов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>: РСО-Алания, г. Владикавказ, ул. Астана Кесаева, 7</w:t>
      </w:r>
      <w:r>
        <w:rPr>
          <w:color w:val="000000"/>
          <w:spacing w:val="1"/>
          <w:sz w:val="22"/>
          <w:szCs w:val="22"/>
        </w:rPr>
        <w:t>.</w:t>
      </w:r>
      <w:r>
        <w:rPr>
          <w:sz w:val="22"/>
          <w:szCs w:val="22"/>
        </w:rPr>
        <w:t xml:space="preserve"> Работы должны быть выполнены до конца 2006 года. Условия выполнения работ: работы должны выполняться в строгом соответствии с проектно- сметной документацие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1 400 255,98  руб. В цену контракта 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5 сентября по 19 окт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9 окт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5 сентября  2006 года, дата окончания подачи заявок – 19 окт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9 октя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9 октя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0 октября 2006 года по адресу: г. Владикавказ пл. Штыба,2 здание Администрации местного самоуправления, подведения итогов 23 окт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5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01:00Z</dcterms:created>
  <dc:creator>User</dc:creator>
  <dc:description/>
  <dc:language>en-US</dc:language>
  <cp:lastModifiedBy>User</cp:lastModifiedBy>
  <cp:lastPrinted>2006-09-14T11:39:00Z</cp:lastPrinted>
  <dcterms:modified xsi:type="dcterms:W3CDTF">2006-09-14T10:39:00Z</dcterms:modified>
  <cp:revision>4</cp:revision>
  <dc:subject/>
  <dc:title>Извещение о проведении открытого конкурса на право заключения муниципального  контракта на выполнение ремонтных работ  здания </dc:title>
</cp:coreProperties>
</file>