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Спецификация № 1</w:t>
      </w:r>
    </w:p>
    <w:p>
      <w:pPr>
        <w:pStyle w:val="Normal"/>
        <w:ind w:firstLine="540"/>
        <w:rPr/>
      </w:pPr>
      <w:r>
        <w:rPr/>
        <w:t xml:space="preserve"> </w:t>
      </w:r>
    </w:p>
    <w:tbl>
      <w:tblPr>
        <w:tblW w:w="153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97"/>
        <w:gridCol w:w="20"/>
        <w:gridCol w:w="179"/>
        <w:gridCol w:w="1555"/>
        <w:gridCol w:w="32"/>
        <w:gridCol w:w="2321"/>
        <w:gridCol w:w="231"/>
        <w:gridCol w:w="728"/>
        <w:gridCol w:w="238"/>
        <w:gridCol w:w="532"/>
        <w:gridCol w:w="95"/>
        <w:gridCol w:w="244"/>
        <w:gridCol w:w="809"/>
        <w:gridCol w:w="439"/>
        <w:gridCol w:w="339"/>
        <w:gridCol w:w="1098"/>
        <w:gridCol w:w="719"/>
        <w:gridCol w:w="175"/>
        <w:gridCol w:w="164"/>
        <w:gridCol w:w="430"/>
        <w:gridCol w:w="121"/>
        <w:gridCol w:w="218"/>
        <w:gridCol w:w="532"/>
        <w:gridCol w:w="144"/>
        <w:gridCol w:w="176"/>
        <w:gridCol w:w="19"/>
        <w:gridCol w:w="532"/>
        <w:gridCol w:w="343"/>
        <w:gridCol w:w="98"/>
      </w:tblGrid>
      <w:tr>
        <w:trPr>
          <w:trHeight w:val="89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 (или эквивалент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аналог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за 1 ед-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ьгетики, нестероидные противовоспалитель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параты, средства для лечения ревматически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й и подаг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ркотические анальгетики и нестероидны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воспалительные средств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ьг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г 2,0 мл № 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ь-г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мг 2,0 мл № 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6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лг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5,0 мл № 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трамо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етки № 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ра-мо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етки № 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цетамол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цетамол детский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роп 100 м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цетамол дестк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50 м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тивовоспалительные сре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спирид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респал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2мг/мл 150 м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4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респал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етки, покрытые оболочкой 80мг № 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8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9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для лечения аллергических реакц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енгидрами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медрол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внутривенного и                              внутримышечного введения 1 мл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мед-рол 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внутривенного и                              внутримышечного введения 1 мл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5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0-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ратади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рит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 № 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и-сен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 № 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9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5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рит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оп 1 мг/мл 120 м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исен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оп 1 мг/мл 120 м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8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окортизо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1,0мл № 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1,0мл № 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аст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етки 25 мг № 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етки 25 мг № 2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20 мг/мл № 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20 мг/мл № 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5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тиризи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ртек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-капли для приема внутрь 10 мг/мл 10 м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-капли для приема внутрь 10 мг/мл 10 м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8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, влияющие на центральную нервную систем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редства, влияющие на центральную нервную систему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поцети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Винпоцет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для приготовления                              раствора для инфузий 5 мг/ мл 2 мл № 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Винпоцет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для приготовления                              раствора для инфузий 5 мг/ мл 5 мл № 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4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Винпоцет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фузий                              концентрированный 0,5 % 2 мл № 1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Винпоцет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фузий                              концентрированный 0,5 % 2 мл № 1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2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4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рацетам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0 мг № 6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ацетам  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0 мг № 6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рацетам 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200 мг / мл 5 мл № 1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ацетам  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200 мг / мл 5 мл № 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7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для профилактики и лечения инфекц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бактериальные средства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оксицилли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оксицилл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ок для приготовления раствора (суспензия)                           для внутривенного и внутримышечного                              введения 250 мг/ 5мл 100 м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ок для приготовления раствора                              для внутривенного и внутримышечного                              введения 250 мг/ 5мл 100 м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емоксин солютаб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диспергируемые 250 мг № 20 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28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ициллин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пицилл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ошок для приготовления раствора                              для внутримышечного введения 500 мг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ошок для приготовления раствора                              для внутримышечного введения 500 мг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ициллин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ок для приготовления раствора                              для внутримышечного введения 500 мг № 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цилл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ок для приготовления раствора                              для внутримышечного введения 500 мг № 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лорамфеникол               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омецитин сукцина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етки 500 мг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воми-цет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етки 500 мг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ок для приготовления раствора                              для внутримышечного введения 1,0г № 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воми-цетин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ошок для приготовления раствора                              для внутримышечного введения 1,0г № 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1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средства для профилактики и лечения инфекций</w:t>
            </w:r>
          </w:p>
        </w:tc>
        <w:tc>
          <w:tcPr>
            <w:tcW w:w="510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затов бактерий смесь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онхомуна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для рассасывания 7 мг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89-0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С 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ей назальный 20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9-00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едства, влияющие на кровь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тивоанемические средства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CY;Courier New" w:hAnsi="Times CY;Courier New" w:cs="Times CY;Courier New"/>
                <w:sz w:val="20"/>
                <w:szCs w:val="20"/>
              </w:rPr>
            </w:pPr>
            <w:r>
              <w:rPr>
                <w:rFonts w:cs="Times CY;Courier New" w:ascii="Times CY;Courier New" w:hAnsi="Times CY;Courier New"/>
                <w:sz w:val="20"/>
                <w:szCs w:val="20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елеза (III) гидроксид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имальтозат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тоф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жевательные 100мг №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CY;Courier New" w:hAnsi="Times CY;Courier New" w:cs="Times CY;Courier New"/>
                <w:sz w:val="20"/>
                <w:szCs w:val="20"/>
              </w:rPr>
            </w:pPr>
            <w:r>
              <w:rPr>
                <w:rFonts w:cs="Times CY;Courier New" w:ascii="Times CY;Courier New" w:hAnsi="Times CY;Courier New"/>
                <w:sz w:val="20"/>
                <w:szCs w:val="20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CY;Courier New" w:hAnsi="Times CY;Courier New" w:cs="Times CY;Courier New"/>
                <w:sz w:val="22"/>
                <w:szCs w:val="22"/>
              </w:rPr>
            </w:pPr>
            <w:r>
              <w:rPr>
                <w:rFonts w:cs="Times CY;Courier New" w:ascii="Times CY;Courier New" w:hAnsi="Times CY;Courier New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тоф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 20 мг/мл 5 мл №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 и плазмозаменители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строза   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юкоза 5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5% 250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5%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5% 250 мл №24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34-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юкоза 40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40% 10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40%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40% 10мл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ополиглю-к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200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едства, влияющие на сердечно-сосудистую систему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памил    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пами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.5 мг/мл 2 мл №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памил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.5 мг/мл 2 мл №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29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гокс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0.25 мг/мл 1 мл №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0.25 мг/мл 1 мл №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41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йка валерьян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йка по 30 мл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валерьяны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по 30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диам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25% 15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по 15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тыр-ный спи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10% по 40 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шатырный спир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10% по 40 мл № 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ола раствор в ментил изовалерат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идо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 60 мг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ол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 60 мг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и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боксин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 % - 10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2 % 10,0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базо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-5,0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базол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-5,0 мл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тио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,0 мл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иол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,0 мл №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пинефрин    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нал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мг/мл 1мл №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ал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мг/мл 1мл №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110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редства для лечения заболеваний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желудочно-кишечного тракт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используемые для лечения заболеван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ающихся эрозивно-язвенными процес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щеводе, желудке и двенадцатиперстной ки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ированный уго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0,25 м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ирован-ный уголь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0,25 м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удочные таблет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ные таблетки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ало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25 мг № 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алол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25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перидон  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лиу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10мг №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лак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10мг №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303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илиу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приема внутрь 1мг/мл 100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пазмолитические средств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отаверин                 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-шп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мг №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мг №2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,0 мл № 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аверина гидрохлори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% - 2,0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верина гидрохлори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% - 2,0 мл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валгин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лг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8"/>
                <w:szCs w:val="28"/>
              </w:rPr>
              <w:t>Панкреатические энзимы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зим форт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кишечнорастворимой оболочкой 4.2+3.5+0.25 тыс.Ед.Евр.Ф. №2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зим форте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кишечнорастворимой оболочкой 4.2+3.5+0.25 тыс.Ед.Евр.Ф №2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нкреатин+желчи компоненты+гемицеллюлаза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ста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4.5+6+0.3 тыс.Ед.Евр.Ф. №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фесталь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4.5+6+0.3 тыс.Ед.Евр.Ф. №1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Гормоны и средства, влияющие на эндокринную систему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половые гормоны, синтетические субстанции и антигормоны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изоло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и внутримышечного введения 30 мг/мл 1 мл № 3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30 мг/мл 1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4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8"/>
                <w:szCs w:val="28"/>
              </w:rPr>
              <w:t>Инсулин и средства для лечения сахарного диабет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улин растворимый (человеческий генно- инженерный)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рапид Н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100 МЕ/мл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рапид НМ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100 МЕ/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редства, влияющие на органы дыхания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астматические средства</w:t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минофиллин 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уфилл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50 мг №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50 мг №3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9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уфилл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,4%10 мл 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филл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2,4%10 мл №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25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льмикорт Турбухал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ингаляций дозированный 0,1мг/доз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воры, электролиты, средства коррекции кислотного равновесия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ия хлорид 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я хлори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                             раствора для инфузий 4% 10 мл №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для приготовления                              раствора для инфузий 4% 10 мл №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3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рия хлори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фузий 0,9% 200 м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100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3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ций хлористый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ция хлори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10% 5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0% 5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я сульф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25% - 5,0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для инъекций 25% - 5,0 мл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итамины и минералы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скорбино-вая кислота 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                             внутримышечного введения 5% 2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корбиновая кислота       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                             внутримышечного введения 5% 1мл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22"/>
                <w:szCs w:val="22"/>
              </w:rPr>
              <w:t>23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амина хлори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амина хлори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%- 1,0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иви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ивит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5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идоксина гидрохлори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ридоксина гидрохлори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,0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тиновая кислот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тиновая кисло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% - 1,0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ммааминомасляная кислота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камило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0%- 2,0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средств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токсифиллин             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та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онцентрированный для                             приготовления инфузий 100 мг 5 мл №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токсифилл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концентрированный для                             приготовления инфузий 100 мг 5 мл №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27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8"/>
            </w:tblGrid>
            <w:tr>
              <w:trPr/>
              <w:tc>
                <w:tcPr>
                  <w:tcW w:w="15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sz w:val="28"/>
                      <w:szCs w:val="28"/>
                    </w:rPr>
                    <w:t>18.  Средства, влияющие на свертывание кров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Гепари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Гепар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5 мл № 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епар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5 мл № 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19.   Диуретик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Фуросеми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Лазик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20 мг 2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.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уросеми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1 % 2мл.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</w:t>
            </w:r>
          </w:p>
        </w:tc>
        <w:tc>
          <w:tcPr>
            <w:tcW w:w="13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Антисептики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ерекись водор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3% по 30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кись водорода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3% по 30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Йод 5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5% по 5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Йод 5%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5% по 5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-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Бриллианто-вая зелен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по 5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л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риллианто-вая зелень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по 5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1</w:t>
            </w:r>
          </w:p>
        </w:tc>
        <w:tc>
          <w:tcPr>
            <w:tcW w:w="139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Стимуляторы дыхания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икетами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рдиам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25 % 1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диам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25 % 1мл № 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-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,3,7 - Триметилксанти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офе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10% 1 мл № 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фе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твор 10% 1 мл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148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тимуляторы регенерации тканей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Актовеги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Актовег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2,0 мл № 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5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олкосери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Солкосери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2,0 мл № 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1393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Местные анестетики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вокаин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0,5% - 5,0 м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вокаин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твор для инъекций 0,5% - 5,0 мл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ТОГО: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099-5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696" w:firstLine="720"/>
        <w:jc w:val="both"/>
        <w:rPr>
          <w:b/>
          <w:b/>
        </w:rPr>
      </w:pPr>
      <w:r>
        <w:rPr>
          <w:b/>
        </w:rPr>
        <w:t>Главный врач</w:t>
        <w:tab/>
        <w:tab/>
        <w:tab/>
        <w:tab/>
        <w:t>________________________                Фидаров А.В.</w:t>
      </w:r>
    </w:p>
    <w:p>
      <w:pPr>
        <w:pStyle w:val="Normal"/>
        <w:ind w:firstLine="720"/>
        <w:jc w:val="both"/>
        <w:rPr/>
      </w:pPr>
      <w:r>
        <w:rPr>
          <w:b/>
        </w:rPr>
        <w:tab/>
        <w:tab/>
        <w:tab/>
      </w:r>
      <w:r>
        <w:rPr/>
        <w:t xml:space="preserve">       </w:t>
        <w:tab/>
        <w:tab/>
        <w:t xml:space="preserve">     </w:t>
        <w:tab/>
      </w:r>
      <w:r>
        <w:rPr>
          <w:vertAlign w:val="superscript"/>
        </w:rPr>
        <w:t xml:space="preserve">                                         (Подпись)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М.П.</w:t>
      </w:r>
    </w:p>
    <w:sectPr>
      <w:footerReference w:type="default" r:id="rId2"/>
      <w:type w:val="nextPage"/>
      <w:pgSz w:orient="landscape" w:w="16838" w:h="11906"/>
      <w:pgMar w:left="1134" w:right="539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03:00Z</dcterms:created>
  <dc:creator>KubatievTE</dc:creator>
  <dc:description/>
  <cp:keywords/>
  <dc:language>en-US</dc:language>
  <cp:lastModifiedBy>User</cp:lastModifiedBy>
  <cp:lastPrinted>2010-04-27T12:37:00Z</cp:lastPrinted>
  <dcterms:modified xsi:type="dcterms:W3CDTF">2010-04-29T12:50:00Z</dcterms:modified>
  <cp:revision>3</cp:revision>
  <dc:subject/>
  <dc:title>                                                                                                                                                                                               В Агентство </dc:title>
</cp:coreProperties>
</file>