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>
          <w:lang w:val="en-US"/>
        </w:rPr>
      </w:pPr>
      <w:bookmarkStart w:id="0" w:name="Constr"/>
      <w:bookmarkEnd w:id="0"/>
      <w:r>
        <w:rPr/>
        <w:t>Иристонский МО, Промышленный МО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  <w:r>
        <w:rPr>
          <w:szCs w:val="28"/>
        </w:rPr>
        <w:t>8</w:t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Текущий ремонт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снование: чертежи №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6 017 629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75309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_______ 2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9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зка поверхностного слоя асфальтобетонных дорожных покрытий методом холодного фрезерования при ширине барабана фрезы 1000 мм, толщина слоя 5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0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9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9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58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41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8-12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 с помощью молотков отбой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52,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3,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28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3,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,0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08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 разобранного материал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3 г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разобранного материала на 15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79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8-14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бортовых камней на бетонном основани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6,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6,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9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,15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85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 разобранного материал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1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3 г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разобранного материала на 15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,60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37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1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3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8-1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монт асфальтобетонного покрытия дорог однослойного толщиной 50 мм площадью ремонта до 5 м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40,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5,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7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5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4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5,6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,225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мена люков и кирпичных горловин колодцев и каме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3-075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юк чугунный тяжелы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9,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лькуляц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сстановление покрытия проезжей част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2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лькуляц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сстановление разрытия тротуар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,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и покрытий из песчано-гравийных смесей однослойных толщиной 12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 или покрыт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8,6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,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,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,4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62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24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ы из отсев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,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1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, тип 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,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6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, тип 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,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5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однослой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39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3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,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8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9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79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10-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0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40-7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9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48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8; ОЗП*8; ЭМ*8; ЗПМ*8; МАТ*8; ТЗ*8; ТЗМ*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й 1 см изменения толщины слоя добавлять или исключать к нормам с 27-04-005-1 по 27-04-005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8,27 = 3 203,39 - 233,74 x 12,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6,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6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3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3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2,20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8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4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6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лив вяжущих материа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1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9-1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огрев битумных материа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3,6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08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7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5,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2,4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04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5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5,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,4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04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5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5,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,4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8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5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5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16 64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3 97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16 64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3 97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48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9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6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6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19,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,9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9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6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6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19,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,9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6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6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6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6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2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4,00% ФОТ (от 52 59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74,00% ФОТ (от 80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78,00% ФОТ (от 1 29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0,00% ФОТ (от 52 59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 ФОТ (от 2 09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98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08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7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5,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2,4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1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42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текущие цены (1 214 211,00 х 4,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996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79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176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7:15:00Z</dcterms:created>
  <dc:creator>User</dc:creator>
  <dc:description/>
  <cp:keywords/>
  <dc:language>en-US</dc:language>
  <cp:lastModifiedBy>Торги</cp:lastModifiedBy>
  <dcterms:modified xsi:type="dcterms:W3CDTF">2010-02-11T09:35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