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сообщает  о проведении аукциона:</w:t>
      </w:r>
    </w:p>
    <w:p>
      <w:pPr>
        <w:pStyle w:val="Normal"/>
        <w:rPr/>
      </w:pPr>
      <w:r>
        <w:rPr/>
        <w:t xml:space="preserve"> </w:t>
      </w:r>
      <w:r>
        <w:rPr/>
        <w:t>- по продаже права на заключение договора аренды земельного участка для строительства жилого дома (постановления АМС г.Владикавказа № 370 от 28.02.2006г. и № 691 от 17.04.2006г.)  сроком на три года по ул.Владикавказская/пр.Доватора, (позиция 11 – кадастровый номер 15:09:04 03 03:0023) площадью 0,4995 га. Начальный размер арендной платы земельного участка – 162752 рублей в год, плата за подключение к инженерным сетям участка – 2231 рублей за 1 кв.м. общей площади жилой застройки. Плата за подключение может быть изменена, в зависимости от проектируемого жилого дома, по согласованию с АМС г.Владикавказа.</w:t>
      </w:r>
    </w:p>
    <w:p>
      <w:pPr>
        <w:pStyle w:val="Normal"/>
        <w:rPr/>
      </w:pPr>
      <w:r>
        <w:rPr/>
        <w:t>-  по продаже права на заключение договора аренды земельного участка под многоквартирное жилищное строительство (постановление АМС г.Владикавказа № 1892 от 15.09.2006г.)  сроком на три года по ул.Леонова, 6, (кадастровый номер 15:09:04 01 05:0036) площадью 0,1868 га. Начальный размер арендной платы земельного участка – 89000 рублей в год.</w:t>
      </w:r>
    </w:p>
    <w:p>
      <w:pPr>
        <w:pStyle w:val="Normal"/>
        <w:rPr/>
      </w:pPr>
      <w:r>
        <w:rPr/>
        <w:t>-   по продаже права на заключение договора аренды земельного участка под строительство АЗС (постановления АМС г.Владикавказа № 1879 от 13.09.2006г.)  сроком на три года по пр.Доватора/ул.Грибоедова, (кадастровый номер 15:09:03 14 01:0059) площадью 0,2199 га. Начальный размер арендной платы земельного участка – 61000 рублей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о продаже земельных участков для строительства индивидуальных жилых домов ( постановление АМС г.Владикавказа № 1412 от 18.07.2006г.): </w:t>
      </w:r>
    </w:p>
    <w:p>
      <w:pPr>
        <w:pStyle w:val="Normal"/>
        <w:rPr/>
      </w:pPr>
      <w:r>
        <w:rPr/>
        <w:t>-  по ул.Годовикова, 6 «а»( кадастровый номер 15:09:02 05 10:0020) площадью 0,0800 га.</w:t>
      </w:r>
    </w:p>
    <w:p>
      <w:pPr>
        <w:pStyle w:val="Normal"/>
        <w:rPr/>
      </w:pPr>
      <w:r>
        <w:rPr/>
        <w:t>-  по ул.Годовикова, 7 «а»( кадастровый номер 15:09:02 05 10:0021) площадью 0,0800 га.</w:t>
      </w:r>
    </w:p>
    <w:p>
      <w:pPr>
        <w:pStyle w:val="Normal"/>
        <w:rPr/>
      </w:pPr>
      <w:r>
        <w:rPr/>
        <w:t>-  по ул.Годовикова, 9 «б»( кадастровый номер 15:09:02 05 10:0022) площадью 0,0800 га.</w:t>
      </w:r>
    </w:p>
    <w:p>
      <w:pPr>
        <w:pStyle w:val="Normal"/>
        <w:rPr/>
      </w:pPr>
      <w:r>
        <w:rPr/>
        <w:t>-  по ул.Годовикова, 11 «а»( кадастровый номер 15:09:02 05 10:0023) площадью 0,0800 га.</w:t>
      </w:r>
    </w:p>
    <w:p>
      <w:pPr>
        <w:pStyle w:val="Normal"/>
        <w:rPr/>
      </w:pPr>
      <w:r>
        <w:rPr/>
        <w:t>Начальная цена по каждому земельному  участку по ул.Годовикова– 1080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 участия  в аукционе претенденты (физические, юридические лица, признанные в соответствии с законодательством покупателями),  в срок до  24 октября 2006 года со дня  опубликования сообщения, представляют заявку, документ  о внесении задатка    в размере</w:t>
      </w:r>
    </w:p>
    <w:p>
      <w:pPr>
        <w:pStyle w:val="Normal"/>
        <w:rPr/>
      </w:pPr>
      <w:r>
        <w:rPr/>
        <w:t xml:space="preserve"> </w:t>
      </w:r>
      <w:r>
        <w:rPr/>
        <w:t xml:space="preserve">20 % от начального размера арендной платы или начальной цены за выбранный земельный участок. Юридические лица  к заявке  прилагают нотариально заверенные копии учредительных документов, решение соответствующего органа управления о совершении сделки ,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  , физические лица предоставляют  копию  паспорта .  Аукцион  состоится  25 октября 2006  года в 15.00  часов, по адресу: г.Владикавказ, пл. Штыба–2, 4 этаж. Критерием определения победителя является наибольшая арендная плата или наибольшая цена,  предложенная за земельный участок.  Форма подачи предложений открытая. Шаг аукциона 5 % от начального размера арендной платы или начальной цены земельного участка. Срок заключения договора аренды (проекта) или договора купли-продажи с победителем аукциона–5 дней после подписания протокола об итогах аукциона. Способ платежа  определяется договорами  аренды и купли-продажи. Сети инженерно-технического обеспечения, созданные за счет средств правообладателя земельного участка ( за исключением земельного участка по ул.Владикавказской/пр.Доватора) должны быть переданы в муниципальную собственность. Для ознакомления  с указанным объектом, заявкой, проектом договора аренды или купли-продажи, техническими условиями подключения объекта к сетям инже-нерно-технического обеспечения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работы с 9.00 до 18.00. </w:t>
      </w:r>
    </w:p>
    <w:p>
      <w:pPr>
        <w:pStyle w:val="Normal"/>
        <w:rPr/>
      </w:pPr>
      <w:r>
        <w:rPr/>
        <w:t>Фонд имущества сообщает, что по итогам аукциона по продаже права аренды на земельные участки победите-лями были признаны следующие участники, предложившие наибольший размер годовой  арендной платы:</w:t>
      </w:r>
    </w:p>
    <w:p>
      <w:pPr>
        <w:pStyle w:val="Normal"/>
        <w:rPr/>
      </w:pPr>
      <w:r>
        <w:rPr/>
        <w:t>- для строительства многоквартирного жилого дома по ул.Леонова, 6, площадью 0,1868га: ОАО «Владстрой-инвнст групп» -102350 рублей,</w:t>
      </w:r>
    </w:p>
    <w:p>
      <w:pPr>
        <w:pStyle w:val="Normal"/>
        <w:rPr/>
      </w:pPr>
      <w:r>
        <w:rPr/>
        <w:t>- для строительства многоквартирного жилого дома по ул.Владикавказская/пр.Доватора, позиция 11, площадью 0,4995га: ООО «Стройгрупп» - 179028 рублей,</w:t>
      </w:r>
    </w:p>
    <w:p>
      <w:pPr>
        <w:pStyle w:val="Normal"/>
        <w:rPr/>
      </w:pPr>
      <w:r>
        <w:rPr/>
        <w:t>- для строительства АЗС по пр.Доватора/ул.Грибоедова площадью 0,2199га: ООО «Бош-Петрол» - 67100 рублей.</w:t>
      </w:r>
    </w:p>
    <w:p>
      <w:pPr>
        <w:pStyle w:val="Normal"/>
        <w:rPr/>
      </w:pPr>
      <w:r>
        <w:rPr/>
        <w:t>По итогам торгов по продаже земельных участков по улице Годовикова, для строительства индивидуального жилого дома площадью 0,080 га, победителями были признаны следующие участники, предложившую наи-большую цену:</w:t>
      </w:r>
    </w:p>
    <w:p>
      <w:pPr>
        <w:pStyle w:val="Normal"/>
        <w:rPr/>
      </w:pPr>
      <w:r>
        <w:rPr/>
        <w:t>-дом 6 «а» Кабулов Л.М. за 113400 рублей,</w:t>
      </w:r>
    </w:p>
    <w:p>
      <w:pPr>
        <w:pStyle w:val="Normal"/>
        <w:rPr/>
      </w:pPr>
      <w:r>
        <w:rPr/>
        <w:t>-дом 7 «а» Плиев С.Ф. 118800 рублей,</w:t>
      </w:r>
    </w:p>
    <w:p>
      <w:pPr>
        <w:pStyle w:val="Normal"/>
        <w:rPr/>
      </w:pPr>
      <w:r>
        <w:rPr/>
        <w:t>-дом 9 «б» Босиков В.И. за 118800 рублей,</w:t>
      </w:r>
    </w:p>
    <w:p>
      <w:pPr>
        <w:pStyle w:val="Normal"/>
        <w:rPr/>
      </w:pPr>
      <w:r>
        <w:rPr/>
        <w:t>-дом 11 «а» Цоциев Э.А. за 11340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5:00Z</dcterms:created>
  <dc:creator>User</dc:creator>
  <dc:description/>
  <cp:keywords/>
  <dc:language>en-US</dc:language>
  <cp:lastModifiedBy>User</cp:lastModifiedBy>
  <dcterms:modified xsi:type="dcterms:W3CDTF">2009-01-15T08:56:00Z</dcterms:modified>
  <cp:revision>1</cp:revision>
  <dc:subject/>
  <dc:title>Фонд имущества сообщает  о проведении аукциона:</dc:title>
</cp:coreProperties>
</file>