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кровель в жилых домах г. Владикавказа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2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4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3, РСО-Алания,  г. Владикавказ,  6-ая Промышленная,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 Владикавказ, ул. Куйбышева, 1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21743; лот№2 -304 346 руб.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четырнадцать дней; лот№2- четырнадцать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22 750 руб.; лот№2 – 30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пятнадцать дней; лот; №2 – четырнадцать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по лотам №1 - ООО «Время -05» (362013, РСО-Алания,  г. Владикавказ,  6-ая Промышленная,3) с ценой контракта по лоту №1 -  221743 руб.; срок выполнения работ – четырнадцать дней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по лоту№2 –ВМУП «Владремстрой» (Россия, 362040, РСО-Алания, г. Владикавказ, ул. Куйбышева, 11) с ценой контракта -  300 000 руб.; срок выполнения работ  - четырнадцать дней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воить второй номер по лоту№1 ВМУП «Владремстрой»  (Россия, 362040, РСО-Алания, г. Владикавказ, ул. Куйбышева, 11) сценой  - 222 750 руб.; срок выполнения работ – пятнадцать дней. По лоту №2 - ООО «Время -05» (362013, РСО-Алания,  г. Владикавказ,  6-ая Промышленная,3) с ценой  304 346 руб.; срок выполнения работ – четырнадцать дн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Чельдиев Роберт Владимирович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0:00Z</dcterms:created>
  <dc:creator>User</dc:creator>
  <dc:description/>
  <dc:language>en-US</dc:language>
  <cp:lastModifiedBy>User</cp:lastModifiedBy>
  <cp:lastPrinted>2006-09-14T14:39:00Z</cp:lastPrinted>
  <dcterms:modified xsi:type="dcterms:W3CDTF">2006-09-14T13:52:00Z</dcterms:modified>
  <cp:revision>4</cp:revision>
  <dc:subject/>
  <dc:title>ПРОТОКОЛ № 35-06</dc:title>
</cp:coreProperties>
</file>