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5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0-06. от «27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95,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1,г. Владикавказа, РСО-Алания, г. Владикавказ, ул. Комсомольская, 3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отдельных участков трубопроводов с заготовкой труб в построечных условиях диаметром до: 32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санитарных приборов: унитазов и писсуа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унитазов: с бачком непосредственно присоединен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: смывных бач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адиаторов весом до: 160к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адиаторов: чугу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радиаторов весом до: 80кг.(конвекторов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регистров из стальных труб сварных диаметром нитки: 10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.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квт радиаторов и конв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 нитки реги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численные работы должны выполняться в строгом соответствии с проектно-сметной документацией и СНИП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должны быть новыми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омсомольская, 35, муниципальное дошкольное образовательное учреждение №9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 013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сентября, срок окончания 4 октября 2006г.(4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9:00Z</dcterms:created>
  <dc:creator>Обухань  Михаил  Иванович</dc:creator>
  <dc:description/>
  <cp:keywords/>
  <dc:language>en-US</dc:language>
  <cp:lastModifiedBy>Бдайциев Эльбрус</cp:lastModifiedBy>
  <cp:lastPrinted>2006-09-27T14:59:00Z</cp:lastPrinted>
  <dcterms:modified xsi:type="dcterms:W3CDTF">2006-09-27T11:49:00Z</dcterms:modified>
  <cp:revision>2</cp:revision>
  <dc:subject/>
  <dc:title>   Дзжуджыхъжуы   горжты                                                             Администрация     </dc:title>
</cp:coreProperties>
</file>