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6120" w:leader="none"/>
        </w:tabs>
        <w:ind w:right="-4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2700"/>
        <w:gridCol w:w="1440"/>
        <w:gridCol w:w="2160"/>
        <w:gridCol w:w="19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«Дом ребенка» Лот №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76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«Дом ребенка» Лот №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85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«Дом ребенка» Лот №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 10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МУЗ «Дом ребенка» Лот №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4296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«Дом ребенка» Лот №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13 790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«Дом ребенка» Лот №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9-07 с  13.04.2007 г. по16.05.2007г. Подведение итогов  17.05.2007г. «Протокол  рассмотрения, оценки и сопоставления  заявок на участие в открытом конкурсе» №49-07 от  17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134 823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0:00Z</dcterms:created>
  <dc:creator>User</dc:creator>
  <dc:description/>
  <cp:keywords/>
  <dc:language>en-US</dc:language>
  <cp:lastModifiedBy>Управление экономики</cp:lastModifiedBy>
  <cp:lastPrinted>2007-06-04T09:18:00Z</cp:lastPrinted>
  <dcterms:modified xsi:type="dcterms:W3CDTF">2007-06-04T05:26:00Z</dcterms:modified>
  <cp:revision>6</cp:revision>
  <dc:subject/>
  <dc:title>№_____от_________2007г</dc:title>
</cp:coreProperties>
</file>