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17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17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угаевой Марьяны Хетаг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ого специалиста Управления по закупкам и торг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2 по 31 декабря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угаевой Марьяны Хетаг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ого специалиста Управления по закупкам и торг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2 по 31 декабря 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угаева Марья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етаго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5783,41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гаева Марья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етаго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5783,41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13:00Z</dcterms:created>
  <dc:creator>User</dc:creator>
  <dc:description/>
  <cp:keywords/>
  <dc:language>en-US</dc:language>
  <cp:lastModifiedBy>User</cp:lastModifiedBy>
  <dcterms:modified xsi:type="dcterms:W3CDTF">2013-05-06T13:45:00Z</dcterms:modified>
  <cp:revision>4</cp:revision>
  <dc:subject/>
  <dc:title/>
</cp:coreProperties>
</file>