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628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сова Сослана Барсб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-архитектора  Управления  муниципальным имуществом и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ов Сосл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сбие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223726,3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7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-310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494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сова Сослана Барсб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-архитектора  Управления  муниципальным имуществом и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ов Сос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сбие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5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223726,3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7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-310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8:00Z</dcterms:created>
  <dc:creator>User</dc:creator>
  <dc:description/>
  <cp:keywords/>
  <dc:language>en-US</dc:language>
  <cp:lastModifiedBy>User</cp:lastModifiedBy>
  <dcterms:modified xsi:type="dcterms:W3CDTF">2013-04-19T08:16:00Z</dcterms:modified>
  <cp:revision>4</cp:revision>
  <dc:subject/>
  <dc:title/>
</cp:coreProperties>
</file>