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3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 № 123-06. от «13» декабр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запасных частей контактной сети для нужд Владикавказского муниципального унитарного предприятия «Трамвайно-Троллейбусное Управление»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оставку запасных частей контактной сети, для нужд Владикавказского муниципального унитарного предприятия «Трамвайно- Троллейбусное Управление»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1620"/>
        <w:gridCol w:w="1620"/>
        <w:gridCol w:w="32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трелка СТС-5НЭ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трелка СТУ-5НЭ</w:t>
            </w:r>
          </w:p>
          <w:p>
            <w:pPr>
              <w:pStyle w:val="Normal"/>
              <w:ind w:left="-12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hanging="128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>Зажим ЗКК (для троса)</w:t>
            </w:r>
          </w:p>
          <w:p>
            <w:pPr>
              <w:pStyle w:val="Normal"/>
              <w:ind w:hanging="128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>Зажим ЗС</w:t>
            </w:r>
          </w:p>
          <w:p>
            <w:pPr>
              <w:pStyle w:val="Normal"/>
              <w:ind w:hanging="128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hanging="128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>Изолятор ИП-2</w:t>
            </w:r>
          </w:p>
          <w:p>
            <w:pPr>
              <w:pStyle w:val="Normal"/>
              <w:ind w:hanging="128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hanging="128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Century" w:ascii="Century" w:hAnsi="Century"/>
                <w:sz w:val="24"/>
                <w:szCs w:val="24"/>
              </w:rPr>
              <w:t>Муфта МНЗ-1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двес троллейбусный скользящий с И-07 и ЗПВ-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Зажим ЗПО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двес скользящий трамвайны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ланка расп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ся продукция должна быть новой и строго соответствовать требованиям ГОСТов и ТУ.</w:t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рамвайно- Троллейбусное Управление.   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и поставки: до конца 2006г.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248 000 руб. Цена указана с учетом всех затрат на поставку товар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right="-6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 Начало подачи котировочной заявки 14 декабря, срок окончания 20 декабря 2006г.(20 дека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с момента поставки то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2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поставки товар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53:00Z</dcterms:created>
  <dc:creator>Бдайциев Эльбрус</dc:creator>
  <dc:description/>
  <cp:keywords/>
  <dc:language>en-US</dc:language>
  <cp:lastModifiedBy>Dom</cp:lastModifiedBy>
  <cp:lastPrinted>2006-12-13T13:09:00Z</cp:lastPrinted>
  <dcterms:modified xsi:type="dcterms:W3CDTF">2006-12-13T10:12:00Z</dcterms:modified>
  <cp:revision>4</cp:revision>
  <dc:subject/>
  <dc:title> </dc:title>
</cp:coreProperties>
</file>