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1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24"/>
          <w:u w:val="single"/>
          <w:lang w:val="en-US" w:eastAsia="en-US"/>
        </w:rPr>
      </w:pPr>
      <w:r>
        <w:rPr>
          <w:b/>
          <w:spacing w:val="6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005830" cy="228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5880" cy="23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81.85pt,3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0" w:leader="none"/>
        </w:tabs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/>
        <w:t>от 6 августа 2009г.</w:t>
        <w:tab/>
        <w:tab/>
        <w:tab/>
        <w:tab/>
        <w:t>№ 6/47</w:t>
        <w:tab/>
        <w:tab/>
        <w:tab/>
        <w:tab/>
        <w:t>г. Владикавказ</w:t>
      </w:r>
    </w:p>
    <w:p>
      <w:pPr>
        <w:pStyle w:val="Normal"/>
        <w:ind w:right="3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проведения конкурса на замещение должности муниципальной службы в органах местного самоуправления г.Владикавказа Республики Северная Осетия-Алания.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«Положение о порядке и условиях проведения конкурса на замещение должности муниципальной службы в органах местного самоуправления г.Владикавказа РСО-Алания» и руководствуясь статьей 17 Федерального закона от 02.03.2007г. №25-ФЗ «О муниципальной службе в Российской Федерации», статьей 13 Закона Республики Северная Осетия - Алания от 31.03.2008 №7-РЗ «О муниципальной службе в Республике Северная Осетия - Алания», шестая сессия Собрания представителей г.Владикавказ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Утвердить «Положение о порядке и условиях проведения конкурса на замещение должности муниципальной службы в органах местного самоуправления г.Владикавказа РСО-Алания». (Приложение №1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средствах массовой информ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брания представителей по законодательству, местному самоуправлению, информацион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.Владикавказ </w:t>
        <w:tab/>
        <w:tab/>
        <w:tab/>
        <w:tab/>
        <w:tab/>
        <w:t xml:space="preserve">         Б. Ико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0:00Z</dcterms:created>
  <dc:creator>111</dc:creator>
  <dc:description/>
  <cp:keywords/>
  <dc:language>en-US</dc:language>
  <cp:lastModifiedBy>User</cp:lastModifiedBy>
  <cp:lastPrinted>2009-08-18T17:20:00Z</cp:lastPrinted>
  <dcterms:modified xsi:type="dcterms:W3CDTF">2011-01-25T13:30:00Z</dcterms:modified>
  <cp:revision>2</cp:revision>
  <dc:subject/>
  <dc:title>Об утверждении Положения о порядке и условиях проведения конкурса на замещение должности муниципальной службы в органах местно</dc:title>
</cp:coreProperties>
</file>