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142" w:hanging="142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емонт мягкой кровли здания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4-06. от «14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ремонт мягкой кровли здания  АМС г.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, здание АМ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,35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35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эпаст ЭКП 5-091,25/3,28/1,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мер кровельный 26,07/3,28/1,18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362040, РСО-Алания, г. Владикавказ, пл. Штыба, 2, зда-           ние Администрации местного самоуправлени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месяц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186, 08руб. Цена указана с учетом приобре 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5 сентября, срок окончания 21 сентября 2006г.(21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43:00Z</dcterms:created>
  <dc:creator>Обухань  Михаил  Иванович</dc:creator>
  <dc:description/>
  <cp:keywords/>
  <dc:language>en-US</dc:language>
  <cp:lastModifiedBy>Бдайциев Эльбрус</cp:lastModifiedBy>
  <cp:lastPrinted>2006-09-15T10:55:00Z</cp:lastPrinted>
  <dcterms:modified xsi:type="dcterms:W3CDTF">2006-09-15T06:58:00Z</dcterms:modified>
  <cp:revision>5</cp:revision>
  <dc:subject/>
  <dc:title>   Дзжуджыхъжуы   горжты                                                             Администрация     </dc:title>
</cp:coreProperties>
</file>