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15" w:leader="none"/>
          <w:tab w:val="right" w:pos="9070" w:leader="none"/>
        </w:tabs>
        <w:ind w:left="4560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№2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ункту 11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формации-квитка, выдаваемой заявителю</w:t>
      </w:r>
    </w:p>
    <w:p>
      <w:pPr>
        <w:pStyle w:val="Normal"/>
        <w:ind w:left="4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87" w:before="139" w:after="0"/>
        <w:ind w:left="1661" w:right="326" w:hanging="115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59385</wp:posOffset>
                </wp:positionV>
                <wp:extent cx="3905250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18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347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104" r="-118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pacing w:val="-18"/>
                                <w:sz w:val="30"/>
                                <w:szCs w:val="30"/>
                                <w:u w:val="single"/>
                              </w:rPr>
                              <w:t>АМС г.Владикавказа 362040 пл.Штыба,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3" w:after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вх. № _________</w:t>
                            </w:r>
                            <w:r>
                              <w:rPr>
                                <w:iCs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от«____» _______</w:t>
                            </w: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011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8" w:after="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30"/>
                                <w:szCs w:val="30"/>
                              </w:rPr>
                              <w:t xml:space="preserve">Обращаться по телефону: </w:t>
                            </w:r>
                            <w:r>
                              <w:rPr>
                                <w:iCs/>
                                <w:spacing w:val="-3"/>
                                <w:sz w:val="30"/>
                                <w:szCs w:val="3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352" w:leader="underscore"/>
                              </w:tabs>
                              <w:spacing w:before="134" w:after="0"/>
                              <w:ind w:left="10"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в ____________________________________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84" w:leader="none"/>
                                <w:tab w:val="left" w:pos="3206" w:leader="underscore"/>
                                <w:tab w:val="left" w:pos="4325" w:leader="underscore"/>
                                <w:tab w:val="left" w:pos="5098" w:leader="underscore"/>
                              </w:tabs>
                              <w:spacing w:before="307" w:after="0"/>
                              <w:ind w:left="14" w:hanging="0"/>
                              <w:rPr/>
                            </w:pPr>
                            <w:r>
                              <w:rPr>
                                <w:spacing w:val="-4"/>
                                <w:sz w:val="30"/>
                                <w:szCs w:val="30"/>
                              </w:rPr>
                              <w:t>каб. №________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0"/>
                                <w:szCs w:val="3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    «____»_______</w:t>
                            </w: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011 г.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139" w:after="0"/>
                              <w:ind w:left="1661" w:right="326" w:hanging="1152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139" w:after="0"/>
                              <w:ind w:left="1661" w:right="326" w:hanging="1152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Управление документационного обеспечения деятельности АМС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 приема граждан: 25-45 - 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35.5pt;mso-wrap-distance-left:9.05pt;mso-wrap-distance-right:9.05pt;mso-wrap-distance-top:0pt;mso-wrap-distance-bottom:0pt;margin-top:12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18"/>
                          <w:sz w:val="30"/>
                          <w:szCs w:val="30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4800" cy="347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8" t="-104" r="-118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spacing w:val="-18"/>
                          <w:sz w:val="30"/>
                          <w:szCs w:val="30"/>
                          <w:u w:val="single"/>
                        </w:rPr>
                        <w:t>АМС г.Владикавказа 362040 пл.Штыба, 2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3" w:after="0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вх. № _________</w:t>
                      </w:r>
                      <w:r>
                        <w:rPr>
                          <w:iCs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sz w:val="30"/>
                          <w:szCs w:val="30"/>
                        </w:rPr>
                        <w:t>от«____» _______</w:t>
                      </w:r>
                      <w:r>
                        <w:rPr>
                          <w:i/>
                          <w:i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2011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8" w:after="0"/>
                        <w:ind w:left="10" w:hanging="0"/>
                        <w:rPr/>
                      </w:pPr>
                      <w:r>
                        <w:rPr>
                          <w:spacing w:val="-3"/>
                          <w:sz w:val="30"/>
                          <w:szCs w:val="30"/>
                        </w:rPr>
                        <w:t xml:space="preserve">Обращаться по телефону: </w:t>
                      </w:r>
                      <w:r>
                        <w:rPr>
                          <w:iCs/>
                          <w:spacing w:val="-3"/>
                          <w:sz w:val="30"/>
                          <w:szCs w:val="30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352" w:leader="underscore"/>
                        </w:tabs>
                        <w:spacing w:before="134" w:after="0"/>
                        <w:ind w:left="10" w:hanging="0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 xml:space="preserve">в ____________________________________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84" w:leader="none"/>
                          <w:tab w:val="left" w:pos="3206" w:leader="underscore"/>
                          <w:tab w:val="left" w:pos="4325" w:leader="underscore"/>
                          <w:tab w:val="left" w:pos="5098" w:leader="underscore"/>
                        </w:tabs>
                        <w:spacing w:before="307" w:after="0"/>
                        <w:ind w:left="14" w:hanging="0"/>
                        <w:rPr/>
                      </w:pPr>
                      <w:r>
                        <w:rPr>
                          <w:spacing w:val="-4"/>
                          <w:sz w:val="30"/>
                          <w:szCs w:val="30"/>
                        </w:rPr>
                        <w:t>каб. №________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30"/>
                          <w:szCs w:val="30"/>
                        </w:rPr>
                        <w:tab/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с    «____»_______</w:t>
                      </w:r>
                      <w:r>
                        <w:rPr>
                          <w:i/>
                          <w:i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2011 г.</w:t>
                      </w:r>
                      <w:r>
                        <w:rPr>
                          <w:sz w:val="30"/>
                          <w:szCs w:val="30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139" w:after="0"/>
                        <w:ind w:left="1661" w:right="326" w:hanging="1152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139" w:after="0"/>
                        <w:ind w:left="1661" w:right="326" w:hanging="1152"/>
                        <w:rPr/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Управление документационного обеспечения деятельности АМС </w:t>
                      </w:r>
                      <w:r>
                        <w:rPr>
                          <w:sz w:val="16"/>
                          <w:szCs w:val="16"/>
                        </w:rPr>
                        <w:t>и приема граждан: 25-45 - 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6815" w:leader="none"/>
          <w:tab w:val="right" w:pos="9070" w:leader="none"/>
        </w:tabs>
        <w:ind w:left="45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6815" w:leader="none"/>
          <w:tab w:val="right" w:pos="9070" w:leader="none"/>
        </w:tabs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6815" w:leader="none"/>
          <w:tab w:val="right" w:pos="9070" w:leader="none"/>
        </w:tabs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8:00Z</dcterms:created>
  <dc:creator>User</dc:creator>
  <dc:description/>
  <cp:keywords/>
  <dc:language>en-US</dc:language>
  <cp:lastModifiedBy>User</cp:lastModifiedBy>
  <dcterms:modified xsi:type="dcterms:W3CDTF">2012-06-13T11:08:00Z</dcterms:modified>
  <cp:revision>1</cp:revision>
  <dc:subject/>
  <dc:title/>
</cp:coreProperties>
</file>