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5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1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1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41 г. Владикавказа, 362045,РСО-А, г. Владикавказ, ул. А.Кесаева,28, тел.8672-77965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41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5, РСО-Алания, г. Владикавказ, ул. А.Кесаева,28, МОУ СОШ №41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07 200 руб. (Триста сем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03.06.2010. г.(03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4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5T06:37:00Z</dcterms:modified>
  <cp:revision>30</cp:revision>
  <dc:subject/>
  <dc:title/>
</cp:coreProperties>
</file>