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>на выполнение работ «Строительство 130 квартирного жилого дома поз.4 в МКР-19     г. Владикавказа.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04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 МУ «Управление по строительству» АМС. Уполномоченный орган по размещению заказа,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Источник финансирования</w:t>
      </w:r>
      <w:r>
        <w:rPr/>
        <w:t>: согласно городской инвестиционной программы строительства по МУ «Управление по строительству» АМС г.Владикавказа на 2008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абот «Строительство 130 квартирного жилого дома поз.4 в МКР-19 г.Владикавказа  (смета об остатках и окончанию строительства 130 кв. жилого дома  и Справка финансирования объекта по годам прилагается в приложении №6 к документации об аукционе).</w:t>
      </w:r>
    </w:p>
    <w:p>
      <w:pPr>
        <w:pStyle w:val="Normal"/>
        <w:jc w:val="both"/>
        <w:rPr>
          <w:b/>
          <w:b/>
        </w:rPr>
      </w:pPr>
      <w:r>
        <w:rPr/>
        <w:t>4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 МКР-19.  Срок выполнение работ: </w:t>
      </w:r>
      <w:r>
        <w:rPr>
          <w:b/>
        </w:rPr>
        <w:t>до конца 2010года.</w:t>
      </w:r>
    </w:p>
    <w:p>
      <w:pPr>
        <w:pStyle w:val="Normal"/>
        <w:ind w:left="180" w:hanging="0"/>
        <w:jc w:val="both"/>
        <w:rPr/>
      </w:pPr>
      <w:r>
        <w:rPr/>
        <w:t>5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6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14 марта  по 8 апреля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приложений к газете «Владикавказ» по письменному заявлению в течение двух дней и занесением в журнал регистрации. Аукционная документация предоставляется бесплатн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45  899 925 руб.</w:t>
      </w:r>
      <w:r>
        <w:rPr/>
        <w:t xml:space="preserve">   В цену контракта включены все расходы, сборы, налоги и  обязательные платежи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8.  </w:t>
      </w:r>
      <w:r>
        <w:rPr>
          <w:b/>
          <w:sz w:val="22"/>
          <w:szCs w:val="22"/>
        </w:rPr>
        <w:t>Размер обеспечение исполнения  муниципального контракта</w:t>
      </w:r>
      <w:r>
        <w:rPr>
          <w:sz w:val="22"/>
          <w:szCs w:val="22"/>
        </w:rPr>
        <w:t xml:space="preserve">: </w:t>
      </w:r>
      <w:r>
        <w:rPr/>
        <w:t>20% стоимости контракта, по адресу: АМС г.Владикавказ, пл.Штыба,2 УФК РСО-А на расчетный счет Заказчика №40204810400000000007 ГРКЦ НБ  РСО-А  БР г.Владикавказ. Муниципальный  контракт заключается только после предоставления участником конкурса,  с которым заключается контракт безотзывной банковской гарантии, страхования ответственности по контракту или передачу заказчику в залог денежных средств, в том числе в форме депозита (вклада) в размере обеспечения исполнения контракта. Способ обеспечения исполнения контракта из перечисленных в настоящей части способов определяется участником конкурса самостоят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Депозит (вклад) в размере обеспечения исполнения контракта возвращается победителю конкурса после полного выполнения им  обязательств по контракту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Если победителем конкурса или участником конкурса, с которым заключается контракт, является бюджетное учреждение, предоставления обеспечения исполнения контракта не требуется.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16 апрел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Venera</cp:lastModifiedBy>
  <cp:lastPrinted>2007-12-26T12:05:00Z</cp:lastPrinted>
  <dcterms:modified xsi:type="dcterms:W3CDTF">2008-04-28T06:04:00Z</dcterms:modified>
  <cp:revision>4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