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5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46"/>
        <w:gridCol w:w="1626"/>
        <w:gridCol w:w="989"/>
        <w:gridCol w:w="1525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2" w:firstLine="102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Лицее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2-07. от «6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Лицее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- Лицей, г.Владикавказ, РСО-Алания, г. Владикавказ, ул. Тогоева, 48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021"/>
        <w:gridCol w:w="12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1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Тогоева, 48,  Лицей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5 август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15 102,86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июня, срок окончания 14 июня 2007г.(14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3:00Z</dcterms:created>
  <dc:creator>Dom</dc:creator>
  <dc:description/>
  <cp:keywords/>
  <dc:language>en-US</dc:language>
  <cp:lastModifiedBy>Dom</cp:lastModifiedBy>
  <cp:lastPrinted>2007-05-10T15:41:00Z</cp:lastPrinted>
  <dcterms:modified xsi:type="dcterms:W3CDTF">2007-06-06T07:26:00Z</dcterms:modified>
  <cp:revision>6</cp:revision>
  <dc:subject/>
  <dc:title>Запрос котировок</dc:title>
</cp:coreProperties>
</file>