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 xml:space="preserve">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</w:t>
      </w:r>
      <w:r>
        <w:rPr/>
        <w:t>Начальник УДСБ и О АМС г. Владикавказа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Гадиев Э.Б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</w:t>
      </w:r>
      <w:r>
        <w:rPr/>
        <w:t>«________»_________________2009 г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Парк им К.Л. Хетагуров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стройство м/ограждения теннисного  корта №1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615958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8386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на 2 кв.2009 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 xml:space="preserve"> 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3-02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0,6; ЭМ*0,7; ЗПМ*0,7; МАТ*0,5; ТЗ*0,6; ТЗМ*0,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ограждений теннисного корт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2.5 Разборка (демонтаж) металлических конструкций (ОЗП*0,6; ЭМ*0,7; МАТ*0,5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 172,86 = 1 205,89 - 43 234,06 x 0,0001 - 4 982,16 x 3E-5 - 5 268,72 x 0,00194 - 13 259,65 x 1E-5 - 1 878,48 x 0,00103 - 23 944,61 x 0,00031 - 14 772,26 x 0,00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,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4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83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83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8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пание ям вручную без креплений для стоек и столбов без откосов глубиной до 0,7 м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бетонной подготов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29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1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35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15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стальных конструкций, остающихся в теле 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8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1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15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89 мм толщина стенки 3.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3-029-1 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 огра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9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5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8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58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1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1-096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раждения из прокатных и гнутых профилей, полосовой и круглой стал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9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7,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2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частей металлического ограждения спортивных площадок сет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2 сет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ты,гайки (4,7:5,2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пл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4-006-5 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декоративной рейки к м/каркасу огражд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1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1,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3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95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8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нты самонарезающие для крепления профилированного настила и панелей к несущим конструкция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00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3-053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йки деревянные 8х18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5,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30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яная окраска металлических поверхностей стальных балок, труб диаметром более 50 мм и т.п., количество окрасок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4,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7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2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учшенная окраска масляными составами по дереву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6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,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1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4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,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8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,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8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,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8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0,00% ФОТ (от 4 75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85,00%*0,85 ФОТ (от 4 75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25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1 93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25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*0,85 ФОТ (от 23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5,00%*0,85 ФОТ (от 1 69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104,00% ФОТ (от 1 44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60,00%*0,85 ФОТ (от 1 44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4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,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8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6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с непредвиденны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6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еревод в цены 2 кв.2009 г (99618,00 х 5,24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9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9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59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8:35:00Z</dcterms:created>
  <dc:creator>User</dc:creator>
  <dc:description/>
  <cp:keywords/>
  <dc:language>en-US</dc:language>
  <cp:lastModifiedBy>User</cp:lastModifiedBy>
  <cp:lastPrinted>2010-02-09T10:50:00Z</cp:lastPrinted>
  <dcterms:modified xsi:type="dcterms:W3CDTF">2010-02-16T08:35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